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t View version 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-95 Watermill Software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 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Market View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  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View basics 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interface     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bar     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, icons and dialog boxes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sh can         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us bar        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New... dialog box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New.../Period dialog box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Open... dialog box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Save                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Save all           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Import... dialog box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Export... dialog box 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Print...            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Printer setup... dialog box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Exit               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/Delete                 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/Objects... dialog box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/Sets... dialog box  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/Teletext pages/Settings... dialog box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/Teletext pages/On/off/sorting... dialog box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/RTPP enabled                   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/Date &amp; time format... dialog box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/Environment... dialog box           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/Screen saver... dialog box       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/Mouse... dialog box                     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/Desktop... dialog box             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/Directories... dialog box          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/RTPP log messages... dialog box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/Save... dialog box         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/Teletext... dialog box           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graph window                                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graph zooming                          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graph support lines                    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Lines... dialog box                           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(&lt;objectname&gt;)                            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(&lt;value&gt;)                                 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(&lt;objectname&gt;,&lt;numberofdays&gt;)               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(&lt;objectname&gt;,&lt;numberofdays&gt;)                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(&lt;objectname1&gt;,&lt;objectname2&gt;)             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(&lt;objectname1&gt;,&lt;objectname2&gt;,&lt;price&gt;)   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DGE(&lt;objectname1&gt;,&lt;objectname2&gt;)          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OBJ()                                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(), WEEK(), MONTH(), YEAR4(), YEAR2(), YEAR(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WEEKS()                               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Line format... dialog box                      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Show, Hide legend                             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Grid lines... dialog box                    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Toggle plot marks                              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Value axis... dialog box                  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Time axis/Justify                               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Time axis/Last week                             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Time axis/Last month                            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Time axis/Last 1/4 year                         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Time axis/Last 1/2 year                         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Time axis/Last year                             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Time axis/Settings... dialog box                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Zoom/In                                         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Zoom/Out                                        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Zoom/Cancel zoom lines                          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/Momentum... dialog box                          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editor window                               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around in the object editor              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bars in the object editor                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/Show date labels                               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/Goto today                                     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/Extend with 5 days                            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/Split price... dialog box                 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Time Price Processing                           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PP based on Teletext                               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letext Viewer Window                          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text/Previous subpage                     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text/Next subpage                         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text/Autocycle                            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text/Previous page                        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text/Display hidden info                  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TPP log viewer window                           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/Lock to last                                      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/Delete log...                                     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folio window                                      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folio/Insert entry...                            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folio/Properties... dialog box                    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folio/Statistics... dialog box                   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folio/Sort on date                                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/Open... dialog box                             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/Hide, Show toolbox                             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/Arrange icons                                 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/Close all                                     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/Cleanup desktop...                              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/Zoom                                           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/Next                                           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/Close                                          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/Refresh                                        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/Help...                                      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/About...                                         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                                                  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ment Object Update files (.IOU)                 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shooting                                        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 Watermill Software Design              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View Support BBS                               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View version 2.10, hereafter referred to as Market View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by applicable copyright laws and international trea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sions. Market View is provided as is, without warrant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 or fitness for a particular purpose, either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, all of are hereby explicitly discla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shall Watermill Software Design be liable to you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else for any damages or costs, including,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, any lost profits, lost savings, lost income, lost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s of the right to use Market View, or other incide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s arising out of the use or inabilit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View is NOT public domain, shareware, or freeware, bu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only by the person mentioned in the Help/About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Market View products are trademarks or registered trademar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mill Software Design. Other brand and product na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or registered trademarks of their respective 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al 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BM XT, AT, or compatible with 640K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harddisk with at least 2 MB free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Hercules, EGA or VGA compatible graphics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Microsoft or compatible mouse(dri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S-DOS 3.1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Market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View is an investment program that can do the follow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naging price data (closing prices) from any investment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such as: stocks, bonds, indices, currencies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ach investment object has it's own price file with .M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can supply Market View with price data manually by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ted spreadsheet like price editor (you can also add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ices 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r you can supply Market View with price data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Teletext sources. Market View has integrated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 Teletext hardware. Prices are collected in th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running Market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can view various graphs of the collected price data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"Object Graph window" 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rket View has an integrated Teletext viewer with page buf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en EMS/XMS avail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so Market View has simple Portfolio support to keep tra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invest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Market View on your harddisk, just create an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(we suggest C:\MV) and copy the files from the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disk to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 you use Market View, you have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ype of graphics card you have. You do th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command line option /G, followed by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driver. If you have a VGA card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 /GEGAVGA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only have to do this once, since Market View st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used graphics driver in MV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Market View is started the first time, it display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hat it can't find your options file MV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 it uses it's factory default settings, which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ppropriate to start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[Save defaults] Market View creates MV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, so the next time you start Market View you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message again. If you select [OK], then Market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 with the defaults but does not create the MV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a valid registration key for Market View,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your copy of the program by using the dialog box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at program start or the Register option from the Hel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ype your registration name and key and press the [Ok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rogram is successfully registered, you will be ab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features without restr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not a registered user, you can register your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View by using the REGISTER.FRM file included in the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view the possible command line parameters of Market View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 /?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list i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MV [/G&lt;graphicsdriver&gt;] [/C&lt;configurationfil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/D&lt;desktopfile&gt;] [/NORTPP] [/BATC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[&lt;set&gt;.MVS] | [&lt;object&gt;.MVO] | [&lt;portfolio&gt;.MVP]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?         Displays all optional command 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G         Selects the graphics screen driver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EGA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EGAVGA.DRV as the graphics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HGC.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HGC.DRV as the graphics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r name is patched in MV.EXE, so you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use this command line switch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         Selects the configuration file to use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t View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C:\MV\MV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file C:\MV\MV.INI as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\TEST\MYCO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file \TEST\MYCONF as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no configuration file is given, MV.INI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t View program directory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eck the current configuration file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/About... and then the [More...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D         Selects the desktop file to use with this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C:\MV\MV.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file C:\MV\MV.DT as the deskto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\TEST\MY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file \TEST\MYDT as the deskto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no desktop file is given, MV.DT in the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program directory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eck the current desktop file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/About... and then the [More...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ORTPP    When you select this parameter, Market Vie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 with Real Time Price Processing (RTP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ATCH     You can use this parameter when you start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from a batch file. Market View waits until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PP cycle is done and then exits.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only when RTPP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during a batch session, all keyboard and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is ignored (the screen saver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). You can break out of batch mode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ESC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et&gt;.MVS, &lt;object&gt;.MVO and &lt;portfolio&gt;.MV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utoload any number of objects, se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folios by adding the filenames to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MVO, .MVS and .MVP extensions ar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V /GEGAVGA C:\MV\OBJECTS\OBJECT1.MVO D:\INDICES.M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line will autoload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V\OBJECTS\OBJECT1.MVO and th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INDICES.MVS on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select command line options by defining the 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MV = /GEGAVGA /DC:\MV\MV.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en can start Market View by just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command line parameters are given and a MV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is defined, then all the settings in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MV are overruled by the command 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View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start working with Market View, a brief expla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gic behind it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View can handle any sorts of price data. Anything whi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ice every day, can be managed with Market View. S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ment object such as: stocks, bonds, options, fu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ous metals, currencies, etc.. can be hand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View handles all these investment items as objects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is stored in its own MVO file (MVO = Market View Objec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asily manage a large number of objects by creating a M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(MVS = Market View Set). If you for example follow Stoc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s and Indices, you would like to create the s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CKS.MVS, BONDS.MVS and INDICES.MV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load a set, all objects defined in it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t is nothing more than a definition of where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objects. You can store the objects contained in a s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directories without having trouble switching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loading the objects all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View is build around a mouse controlled Graphical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(GUI). All action takes place on the desktop. The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ndows, icons and dialog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trash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tatus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bar contains the basic controls to the program.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for file handling, settings, options, window management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xt sensitive menus will be added to the right of the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oose a menu item, just click on the menu title in the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menu will be displayed on the screen. Choose a menu ite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one of the items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View supports 2 ways of menu contr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int and 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ick and dr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first method you click on the menu title and than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 button. The item is chosen by clicking aga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ing the mouse button with the mouse cursor on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econd method, you click on the menu title and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the mouse button but walk to the item you want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lease the mouse button on the selected item to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2 methods can be mixed whenever you like without chang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, icons and dialog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View has lots of different windows for data input,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etc.. Windows can be moved, minimized to icon, zoom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s are minimized windows that can be activated (opened)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ing on the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boxes are always fixed on the desktop (can't be moved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ways terminated by the use of a button in the dialog box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switch to another window or dialog box before termin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s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sh can is the only icon on the desktop that ca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. It is used to remove all other windows (minimiz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s). To remove a minimized window (icon), just drag the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o the trashcan and release the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us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us bar on the bottom of the screen always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ate, time, free memory, keyboard indicators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New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/new dialog box is used to create new data element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rtfol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select the appropriate data type by clicking on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 buttons, enter the name for the new object or set in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and press the [Ok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item   : &lt;Alt+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ancel]   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k]       :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bject"   :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et"      : &lt;Alt+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ortfolio": &lt;Alt+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New.../Period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create a new object, a second dialog box is dra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 the date period for the new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number of days to be reserved for the new obj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edit the "Length:" edit field in the "Period"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start date, move the scrollbar in the "Perio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. The start and end date is also shown in the "Perio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ve the current settings for later use in this dialog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[Use as default] button. The current settings a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d to the default settings (you have to save the option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leaving the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press the [Ok] button to go to the object settings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ontinue]      : &lt;ENTER&gt;,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Use as default]: &lt;Alt+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Open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dialog you can load objects, sets and portfolios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, it will try to load sets. When you want to load objec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folios, select the objects data type by click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bject" radio button and select the portfolio data typ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the "Portfolios" radio button. There are two wa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files you want to 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Type the name of the file you want in the "Open filename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. It isn't necessary to specify an extension. After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on your keyboard or clicking on [OK], the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Select the file (or files!) you want with the "Files:"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pressing &lt;ENTER&gt; or clicking on [OK] will load the fil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want to select all the files in the list box,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lect all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not on the correct directory or drive, you can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by using the "Open filename:" editor or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irectories:" list box using the same methods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ve memory and have more objects in memory at the same tim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ossible to load just a part of an object! You can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 of the object you want with the "Period" controls.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ength:" editor or its fine tune buttons to specify the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riod you want. When "Use current date" is checked,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riod will always be the current date. To specify a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, use the scroll bar. The begin and end date of the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isplayed beneath it. To quickly select the complete time 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[compleTe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"Include objects in set" is checked, only a sets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loaded. The objects described in the set won't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ossible to keep the following settings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file type (*.MVO, *.MVS or *.MVP), period, "Use current d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"Include objects in set". Simply click on "Use as defaul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item        : &lt;Ctrl+F1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ancel]        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k]            :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lect all]    : &lt;Alt+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Use as default]: &lt;Alt+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bjects"       :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ets"          : &lt;Alt+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ortfolios"    : &lt;Alt+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/Save menu item can be used in Object editor, Object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ortfolio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in an Object editor containing a set, all the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modified in the set including the set definition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aved. If the Object editor window only contains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, the object is saved if it is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in an Object graph window, the object which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window is saved if it is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item        : &lt;Shift+F1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Sav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/Save all menu item is used to save all data in mem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changed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item        : &lt;F1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Import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port dialog is used to import data from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&amp;BEURS (*.K?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rtPro (*.P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ma separated ASCII text (*.T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select the appropriate file format in the "File format"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list box, choose the correct directory with the directo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and select a file or multip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the [Select all] button, all files in the file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elected for im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press the [Ok] button to start the import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Market View imports the following Comma text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,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,close,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,high,low,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,high,low,close,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,open,high,low,close,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,open,high,low,close,volume,open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 recognized are in the form M/D/YY, MM/DD/YY or YYMM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only the close prices are used in Market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ancel]    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k]    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lect all]: &lt;Alt+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Export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alog box is used to export data to one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rtPro (*.P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ma separated ASCII text (*.T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select the right file format with the "File format" drop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box, select the correct output directory, select an obj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objects in the objects list box and press the [Ok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the [Select all] list box, all objects in memor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for ex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Comma text file format that Market View uses to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,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ate is in the form M/D/YY, N/A, N/T and empty p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exported. Each line is terminated with a CR/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ancel]    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k]    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lect all]: &lt;Alt+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Pri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menu item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: &lt;F1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Printer setup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alog box is used to setup the printer. You can pri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LPT ports, the 4 COM ports or to a file, just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output from the "Port"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When you print to a file, you a prompted for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printing is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"setup string" section you can fill in a printer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that is to be send to the printer before the prin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d. You can send decimal codes to the printer by using the '\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, for example "\027" sends the escape code to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cimal codes are always 3 digits lo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 print job is done, a form feed character is se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when the "add form feed" check box is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menu item to quit the program. Market View will promp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ata that is not saved, so you never leave the program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you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/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is menu item to delete data elements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RTPP logfile when in a logview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ortfolio entry when in a portfolio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uture the edit menu will be expanded to a full 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/Objects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alog controls all the settings of an investment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Object" drop down list box contains all the object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emory. You can access all objects from this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Type" drop down list box contains the object typ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selected object. You can choose from the following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(misc), select this type if the type is not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urr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vestment f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tion,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tion, 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cious me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Decimals" section in this dialog contains the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decimals and the number of decimals to display.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the numbers in the edit fields by clicking the mous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or use the fine-tune buttons to the right of the edit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Currency" section handles the currency setting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selected object. Edit the "Sign" field for the curr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 (e.g. $, DM, FFr, C$ etc..). The currency sig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before or behind the price. Choose "Prefix" for b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"Suffix" for behind th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Warnings" section sets the alert triggers for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window and the RTPP. There are three types of warn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sed on a percentile difference (greater or equal)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price and the current price (range from 1% to 999%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sed on the current price being above a certain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sed on the current price being below a certain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the edit fields to change these settings or use the fine-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for the percentile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alue of 0 disables the above or below warnings (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there are 4 text fields that add extra info to an obj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escription", explains the object is about (e.g. "Dow Jones Inde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DOWJONES.MVO objec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arket", holds the home market of the objects, so for the DOWJ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"NYSE" (New York Stock Exchange), for TOYOTA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he "Tokyo Stock Exchang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untry", holds the country where the home "Market"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ource", holds the price source, this can be for examp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ewspaper", "Teletext"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[Use as default] button to make all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the default for late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[Delete...] button to remove the current object (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) from memory (not from 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[Cancel] to discard all changes to the current objec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k] to ac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ancel]        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k]        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Use as default]: &lt;Alt+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elete...]     : &lt;Alt+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/Sets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dialog you can insert and delete elements in a se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 sets. In the drop down list box is the current set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ick another set, use the drop down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box in the "Elements" rectangle lists all elemen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set. To insert an element before another element,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before' element, click on &lt;INS&gt; and enter the name of th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serted element in the "Name:" editor. After pressing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lement is inserted. When the matching object is in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ath will be used as the elements path. When it isn'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, the default objects directory will be used. You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h of an element by selecting the element an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ath:"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When you didn't specify a 'before' element, the new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serted at the end of the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tremely handy button is [Quick set]. By clicking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, all objects in memory will appear in alphabetical ord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s in the current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lete an element, select it and click on [Delete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the settings of the belonging object in memory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, select the element and click on [Settings...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lete the current set from memory, click on [deLete set...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[Delete] and [Settings...] button won't function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lement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nature of the actions that can be done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, there's no way to reverse the actions. So only [Ok]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terminate this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k]           : &lt;ESC&gt;,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Insert]       : &lt;Alt+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elete]       : &lt;Alt+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Quick set]    : &lt;Alt+Q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ttings...]  : &lt;Alt+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eleTe set...]: &lt;Alt+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/Teletext pages/Settings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alog box controls where the RTPP handler can find the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 you want to col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text pages are scanned for price data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_TT.DEF file in the Market View progra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alog box has direct access to MV_TT.DEF and although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hared with the RTPP background process, it is recommend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tart Market View with the /NORTPP parameter or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/RTPP enabled switch, when you make large modifica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letext page definition, else the RTPP handler may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conf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page definition can be stored in a separate file for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hange with other users. Such files are also in the Market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irectory and are called &lt;CHANNEL&gt;.&lt;NUM&gt;, where &lt;CHANN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channel where the definition is used for and &lt;NUM&gt;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text pag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page definition is created as fol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ick the [New] button to create a new page definit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 the "Channel:" field to the appropriate channel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drop down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lect the appropriate page number in the "Page: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mple a few sub pages by clicking the [Sample] button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number of sub pages in this Teletext pag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must be entered in the "Total subpages: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total number of sub pages for a Teletext page ha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ed in correctly, else the RTPP will not work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s that have no subpages are set to 1 sub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ter the number of minutes by which the page is refre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"Refresh:" field. This is the number of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successive requests to this page by the RT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everything is ready for setting up the recognition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TPP handler scans all sub pages of a Teletext page from to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for recognition strings you give in the "Recognition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uch a string is found, price data is collected at th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found in the "Position:" field, for a number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"Length:" field. The price string  is convert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 value by using the decimal separator found in the "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or field:". The price is stored at the current date (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"Use previous date for price data" field is checked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file given in the "Object file: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Be sure that the decimal separator ' ' is selec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s of the form: xx 1/2 or xx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, the separator '.' with p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he form: x,xxx.xx and the separator ',' when handling pri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orm: x.xxx,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ost handy way to define the recognition strings is to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ub page via the [Sample] button. When the page is displa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"Sample page:" area, just select the recognition str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nt with the mouse. When you release the mouse butt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Recognition] and [Data] buttons can be used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ed string into the recognition string or in position/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To give you a hand, Market View highlights all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ognition strings in a sample page pink and all price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lue, so you can easily see which objects are defined and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The use of the [Data] button will automatically fil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parator character found in dat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Make sure that you include one position after the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ring (for the 'x' character) if you want to use the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neration of "ex. dividend" date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Be aware that when a recognition string appears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ce in the sub pages of a Teletext page, they are both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can be noticed by a warning in the RTPP log viewe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out the previous and current prices differing a 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24/0   CEEFAX 224  Mon  7 Dec  08:46/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PULAR SHARES 08: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bey N   365  - 1  NWWater   473 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glian   467  + 1  PowerGn   280 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A       795  + 1  Rolls-R   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r Air    274       ScotHyd   243 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r Gas    278       ScotPwr   2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T        411       Seebord   441 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T new    307       SevernT   4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ast El   404       SouthEl   429  +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Mid El   407  + 2  SthWatr   4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urotun   338  - 1  SWal El   503  +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n El    432  + 3  SWEB      442 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nweb    471       SWWater   489 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id El    457  + 1  ThamesW   482 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t Pwr   281  + 1  Wessex    562 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rthEl   456       WlshWtr   522 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rthum   541  + 1  York El   474 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rweb    459       YorkWtr   5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ent issues 226     A-Z index 1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is page sample the string "Mid El" appears twice.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uble recognition select "EMid El" for the first object and "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l    " (with 4 trailing spaces) for the second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 that the Teletext page definition is handled from front 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the RTPP handler. You can browse through the pages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rizontal scrol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ges can be suppressed from processing by unchecking the "Enab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eckbox in the page section (above the dotted line). Each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arch can be disabled by unchecking the "Enable" checkbox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bject section (below the dotted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e [deLete] button to delete the current pag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fini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 that when you fill in a sub page number in the "Subpage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eld above  the [Sample] button, the sample function will see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specific sub page in stead of "any" sub page when you fi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ge definitions can be saved in separate files in the Market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directory for changing the order of RTPP or for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other users. Use the [ouT...] button with the &lt;CTRL&gt;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ve all pages in one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retrieve a saved page, specify the page and the channel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urrent page definition and press the [In...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clear the current recognition, press the [Clear] butt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ognition settings are then reset to the empty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Sample]                    : &lt;Alt+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Recognition]               : &lt;Alt+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Data]                      : &lt;Alt+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deLete]                    : &lt;Alt+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New]                       : &lt;Alt+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In...]                     : &lt;Alt+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ouT...]                    : &lt;Alt+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Clear]                     :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Ok]                        : &lt;Alt+O&gt;,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xt page                   : &lt;Righ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st page                   : &lt;Ctrl+Righ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vious page               : &lt;Lef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rst page                  : &lt;Ctrl+Lef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mple page scroll down     : &lt;DOW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mple page scroll up       : &lt;U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mple page scroll page down: &lt;PgD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mple page scroll page up  : &lt;PgU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mple page scroll home     : &lt;Ctrl+Ho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mple page scroll end      : &lt;Ctrl+E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tings/Teletext pages/On/off/sorting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dialog box is used to enable, disable or sort the Tele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ges used in RTPP. Listed are all the pages in the MV_TT.DE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enable or disable all pages individually by using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&lt;SPACE&gt;. You can also enable or disable all the pages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buttons [Enable all], [Disable all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[Sort...] button can be handy to group all the pages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nnel so that the RTPP handler uses a minimum number of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witches. Pages are sorted ascending on channe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you press the [Sort...] button you are asked for confi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cause sorting the pages may take a wh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Enable all] : &lt;Alt+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Disable all]: &lt;Alt+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Sort...]    : &lt;Alt+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Cancel]     : &lt;Alt+C&gt;,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Ok]         : &lt;Alt+O&gt;,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tings/RTPP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this menu item is checked, RTPP is active, just uncheck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 item to shut of the background RTPP handler (recommend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are going to change the RTPP page defini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s/Date &amp; time format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dialog box sets the settings for the 5 date formats in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"General" format is used by the object editor, the dat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tus bar and in the RTPP log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4 Graph date formats are used in the object graph window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me axis in the 4 different date level modes (see object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ndow 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ust select one of the 5 formats to bring forward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"Time format" section stands alone in this dialog and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the status bar and the RTPP log view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Ok]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Cancel]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s/Environment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dialog box deals with a few miscellaneous options that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whole program behav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"Sound" section lets you enable or disable the 3 system s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"Memory" section enables or disables the use of EMS (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mory Specification) memory or XMS (Extended Memory Specific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Ok]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Cancel]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s/Screen saver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dialog box holds the screen saver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e "Enable" check box to enable or disable the screen sa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"Screen saver time" section you can give the tim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wait before the screen saver becomes active (system must be i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this time, no keyboard or mouse ac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"Always corner" section you can set a corner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re the screen saver can be activated by placing the mo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"Never corner" section you can set a corner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re the screen saver will never be activated by placing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at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If there is enough memory Market View will display "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ew &lt;version&gt;" in various colors, when there is not enoug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creen will be bla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Ok]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Cancel]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s/Mouse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dialog box holds the settings for the mouse double click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the use of left handed mous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e scrollbar in the "Mouse double click" section to ad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use double click time. You can test the current setting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uble clicking on the "Test"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e "Left handed mouse" check box to select left handed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If you select left handed mouse action, this will co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ffect immediately so you have to use the right mouse butt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ake further 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Ok]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Cancel]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s/Desktop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dialog box holds a few settings about how things are be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 the desktop. All items are self expla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Ok]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Cancel]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s/Directories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is dialog box to setup all the directories Market View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the "Create Backups" check box is disabled there will b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BAK files generated when you save an object file (.MV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Ok]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Cancel]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s/RTPP log messages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is dialog box you can select which messages will be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the RTPP handler and if the log file should be trimm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ertain number of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are 4 types of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Warn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Process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Debu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e check boxes to enable or disable the genera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ertain messag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the generation of debug messages takes a lot of CPU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eates lots of data in the log file, so this can make your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y slow. Use these messages only if you are having a probl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nt to check every step taken by the RTPP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e "Trim to [   ] lines" section to enable or disabl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imming. If you enable this feature, the logfile will be trim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the number of lines given each time Market View start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duces the disk space occupied by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Ok]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Cancel]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s/Save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menu item saves the options to the options file (.INI).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current .INI file, select Help/About... and then the [More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s/Teletext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dialog box holds the settings to control the teletex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Market View. This dialog box is also available if you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Teletext card or driver available since it doesn't us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e "Teletext hardware" list box to select the tele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rdware in 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"Tuning hardware" list box you can select the type of tu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rdware attached to 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"Pseudo tuner on LPT" section you fill in the LPT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mber where your tuner logic is attached to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setup the channels, select a channel from the list box and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"Channel name", "Recognition" and "Frequenc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"Channel name" is a logical name that is used by Market Vie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dentify th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"Recognition" string must be a few characters from th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 on that Teletext channel. This string must be chosen in a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there is only one "Channel name"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"Frequency" field is used to tune to a channel when you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mbedded tuner on your Teletext card. This frequency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gaher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e "Update system time from teletext" check box to enab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able adjustment of your computer time from teletext when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ew st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"Update from channel" you can fill in a logical channe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re the time has to be taken from (beware of time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tween different count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Ok]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Cancel]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bject graph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object graph window is used to display price flow graph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bjects loaded in Market View. You can open such a window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Window/Open... dialog box. Just select "Graph" as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ype and select one or more objects from the "Objects" list bo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ss the [Ok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object graph window can contain up to 8 lines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change the attributes of each separate line. These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fferent plot markers, line styles, line colors etc.. Lin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ot into 4 different panes, each pane has it's own value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the left side of the window there is a toolbox to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zooming and plot marks (this toolbox can be turned off for a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ap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bject graph zo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zoom in on a graph, just place 2 lines in the graph by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the mouse. You can then click the "zoom in" ic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olbox (magnifying glass with +) or you press the '+'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eyboard. You than then can zoom in again on the new view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 also zoom out again to the previous view, by using the "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ut" icon in the toolbox (magnifying glass with -) or press the '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 the keyboard. The zoom area is maintained until you select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The view defined in the "time axis dialog" is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you zoom in on a graph. If you modify these settings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zoomed view, the zoom are will be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bject graph suppor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draw up to 10 lines in any of the 4 graph panes by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 the fourth icon from the top in the toolbar. The mous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nge to a + when moved over the plot area of the graph. By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drag, you can draw any line in that particular pane.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helpful for analyzing charts using Technical Analysis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lete lines by clicking on the fifth icon from the to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olbar. On each click the last drawn line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upport lines settings are stored in your personal deskto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.DT) and will be lost when you delete the particular graph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aph/Lines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"Lines" dialog box is used to define the lines that are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object graph window. You can also define in which of th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nes a line is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line definition can take up to 40 characters and may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llowing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Const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unctions currently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CE(&lt;objectnam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unction draws a price line using the object def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objectname&gt;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CE(CUROBJ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CE(FOKK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CE(DOWJO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ST(&lt;valu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unction draws a constant horizontal line of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ecified in the &lt;value&gt;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ST(101.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ST(-25.1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ST(50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V(&lt;objectname&gt;,&lt;numberofdays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unction draws a (simple) moving average line,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ces of the object defined in the &lt;objectname&gt; field for a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&lt;numberofdays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V(CUROBJ(),MONTH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V(FOKKER,MONTH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V(DOWJONES,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(&lt;objectname&gt;,&lt;numberofdays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unction draws a momentum line using the prices of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fined in the &lt;objectname&gt; field &lt;numberofdays&gt; back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urren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(CUROBJ(),YEAR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(FOKKER,YEAR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(DOWJONES,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S(&lt;objectname1&gt;,&lt;objectname2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unction draws a relative strength line using the pri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object defined in the &lt;objectname1&gt; field and the valu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dex type object in the &lt;objectname2&gt; field. The valu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ginning of the time axis is always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S(CUROBJ(),EOE-I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S(FOKKER,EOE-I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S(IBM,DOWJO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VAL(&lt;objectname1&gt;,&lt;objectname2&gt;,&lt;pric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unction draws an expectation value line of an objec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ype "Call Option" or "Put Option". The option type obj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ecified in the &lt;objectname1&gt; field, the underlying valu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specified in the &lt;objectname2&gt; field. The &lt;price&gt;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ecifies the target price of th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make sure that the type of the option (Put or Call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rrectly specified in the Settings/Objects... "Type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VAL(CUROBJ(),DOWJONES,35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VAL(PJAN300,EOE-IND,3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DGE(&lt;objectname1&gt;,&lt;objectname2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unction draws an hedge ratio line for objects of type "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" or "Put Option". &lt;objectname1&gt; is the option obj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objectname2&gt; is the option's corresponding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VAL(PJAN300,EOE-I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stants currently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UROBJ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 be used in &lt;objectname&gt; fields and returns a string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current objectname (window own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Y(), WEEK(), MONTH(), YEAR4(), YEAR2(), YEAR() and 30WEEK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se constants can be used in &lt;numberofdays&gt; fields and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turn integer values of 1, 5, 23, 65, 131, 262 and 150 re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make sure that the syntax of the line definition you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correct, because the current version of Market View do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ntax checking, the program may crash on syntax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you click away from an edit field or press ENTER, the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tomatically enabled (checked). You can disable the lin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awing, by unchecking the check box left to the line edi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ach line can be drawn in one of the 4 panes. Just use the mo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nge the pa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you are ready defining the lines, just select the [Ok]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confirm or the [Cancel] button to discard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 item                           : &lt;Ctrl+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Ok]                            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Cancel]                            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Use as default]                    : &lt;Alt+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dit fields from the "Lines" section: &lt;Alt+1&gt; .. &lt;Alt+8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aph/Line format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dialog box is used to set up all kinds off attribut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8 lines that can be displayed in a graph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Plot marker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Line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The present of Date and Data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The lin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change the attributes of a certain line, first select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the "Lines" section, and change the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the "Auto data labels" check box is global to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aph, and if enabled, will display the data labels only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enough space to display them separate from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oose [Ok] to accept the new settings or [Cancel] to discar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 item                     : &lt;Ctrl+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Ok]                      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Cancel]                      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s from the "Lines" section: &lt;Alt+1&gt; .. &lt;Alt+8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aph/Show, Hide le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is menu item to show or hide the legend in the graph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&lt;Ctrl+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aph/Grid lines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is dialog box you can change the gridline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enable or disable the display of certain grid lin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ecking or unchecking items in the "Gridlines"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grid styles can be changed in the "Major grid"/"Minor gri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"Box" check box is used to set the display of a top an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 to the axis system in the graph window (together with the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displays a box around the grap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make the current settings the default by using the [Us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fault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 item       : &lt;Ctrl+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Ok]        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Cancel]        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Use as default]: &lt;Alt+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aph/Toggle plot 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menu item is used to change the status of the plot mar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graph. You can also use the "plot marks" icon in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ol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one ore more lines have set plot marks to on, the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 will disable the plot marks for all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the plot marks are off for all lines, the use of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enable the plot marks in a style according to the li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ST() lines are excluded when turning plot mark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&lt;Ctrl+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aph/Value axis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dialog box is used to change the global settings of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xis and for each of the 4 panes separately, global setting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Tick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Label width (in number of 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each pane you can 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Value labels unit, number of decimals and pre/suf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e mouse to change the settings and choose [Ok] to accep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Cancel] to discard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use the [Use as default] button to mak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ting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 item                     : &lt;Ctrl+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Ok]                      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Cancel]                      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Use as default]              : &lt;Alt+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nes from the "Panes" section: &lt;Alt+1&gt; .. &lt;Alt+4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aph/Time axis/Jus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is menu item to justify the lines in the graph from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te to the last date. This command will give you a full vie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rice data in memory for the selected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&lt;Ctrl+J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aph/Time axis/Last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selecting this menu item, the time axis settings will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 that the last week (5 days), using today, is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&lt;Ctrl+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aph/Time axis/Last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selecting this menu item, the time axis settings will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 that the last month (23 days), using today, is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&lt;Ctrl+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aph/Time axis/Last 1/4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selecting this menu item, the time axis settings will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 that the last 1/4 year (65 days), using today, is displa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&lt;Ctrl+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aph/Time axis/Last 1/2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selecting this menu item, the time axis settings will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 that the last 1/2 year (131 days), using today, is displa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&lt;Ctrl+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aph/Time axis/Last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selecting this menu item, the time axis settings will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 that the last year (262 days), using today, is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&lt;Ctrl+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aph/Time axis/Settings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dialog box is used to set up the time axis. You can ch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The appearance of the tick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The date level for displaying the date under the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The period to display in the 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tick marks can be changed by using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date level is how the date is displayed under the time ax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are 4 lev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Day (all days are prin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Week (all Mondays are prin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Month (the first price day of each month is prin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Year (the first price day of each year is prin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also choose "Automatic" (most convenient in most cas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n Market View will choose the appropriate level that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ost info without getting to many labels under the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"Period" section, you can set up the period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played in the graph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Length" is the number of price days that will be displayed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crollbar to change the begin day, the end day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lculated according to "Length"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the "Use current date" checkbox is checked, Market Vie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ways use the current date as the last date in the graph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always see the same period back from the last pric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use the [Use as default] button to mak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ting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 item       : &lt;Ctrl+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Ok]        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Cancel]        : &lt;ESC&gt;,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Use as default]: &lt;Alt+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aph/Zoom/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is command to zoom in on a 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aph/Zoom/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is command to zoom out on a 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aph/Zoom/Cancel zoom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is command to cancel the selected zoom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aph/Momentum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dialog box displays the momentum in % between the pric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ginning and the end of the 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ust click the [Ok] button to return to the graph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bject edito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object editor window is used to view and edit the price dat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objects loaded in Market View. The object editor is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ess one or more objects in one window. When you want ju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bject in a window, you can open such a window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ndow/Open... dialog box. Just select "Editor" as the window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select one or more objects from the "Objects" list bo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ss the [Ok] button. One or more windows will be ope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aining the selected object(s). When you select sets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bjects in the Window/Open... dialog box, all the objec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ed set(s) can be accessed from the same objec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ndow(s). Like with objects, it's possible to open several set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object editor window displays the price date lik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readsheet. At the left of the window is the time bas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sted. At the right is a table containing the price dat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ed object(s). Each field in the table correspond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te in the time base column at the left. At the top of the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table is the name of the corresponding object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e field in the table is surrounded with a thick black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the edit pointer. This pointer allows editing of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osition of the edit pointer is shown in the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he window. It shows the date and object where the edit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. The contents of the selected field are displayed next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se contents can be changed by pressing &lt;F2&gt; or by click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ouse on it. A cursor appears and you may enter a valu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tered input will be checked on correct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 entered value will be checked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ntax: Does the value make sen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verflow: Is the value too large for the chosen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cimals? (See Settings/Objects... dialog bo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oundary crossing: Is the value above or below a preset valu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See Settings/Objects... dialog bo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normal difference: Is the value abnormally differen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vious value? (See Settings/Objec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alog bo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sides a normal value a field can be empty or contain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alues. The special values are: "N/A" (Not available) and "N/T" (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ading). "N/A" is uses to indicate that this value ough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led with a normal value, but that the value is no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N/T" indicates that there was no trading at the correspond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elected object. The special values can also be ente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op-down list box at the right of the contents of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a field contains simply a "-", then there's no price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mory on that date for the object. The cause could b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bject wasn't completely loaded in memory (See File/Open...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ox) or there does not exist price data for that object 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Del&gt; erases a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ving around in the objec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edit pointer can be moved with the cursor keys o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use. When using a mouse, just click on the field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position the edit pointer. More sophisticated movem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sible with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Page Up&gt; and &lt;Page Down&gt; move the edit pointer with big step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tical direction. The step size corresponds with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sible vertical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Ctrl+Right&gt; and &lt;Ctrl+Left&gt; move the edit pointer with big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horizontal direction. The step size corresponds with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visible horizontal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Home&gt; moves the edit pointer to the upper left place in the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ta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End&gt; doesn't move the edit pointer, but switches the objec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a special movement mode. Note that "End" appears in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r. The "End" mode can be turned off by pressing &lt;End&gt; agai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ecial movement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End&gt; &lt;Up&gt;, &lt;End&gt; &lt;Down&gt;, &lt;End&gt; &lt;Right&gt;, &lt;End&gt; &lt;Left&gt; move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inter in the desired direction from a filled field to an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eld. Or from an empty field to a filled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End&gt; &lt;Page Up&gt; and &lt;End&gt; &lt;Page Down&gt; move the edit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pectively to the upper most and lower most posi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End&gt; &lt;Home&gt; moves the edit pointer to the lower left corn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roll bars in the objec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the price data doesn't fit in the window (in most cas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roll bars allow you to quickly view the data. Note that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inter won't move with the new view. (Look at the edit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ition at the upper left in the window) Only the view to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s changed. When you hit a key to move, the view will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location of the edit pointer. When you want to posi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dit pointer in the new view, click in th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ditor/Show date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unction is used to allow access to the date label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bjects in the object editor window. Date labels are used to 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mall text to an object for a certain date. This can be usefu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member the reason of a big drop in the price of 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the date labels are shown, a column appears between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se and the price data table. The contents of the dat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lumn correspond with the selected object and the time bas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dit pointer can be placed in the date label column by click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with the mouse or by pressing &lt;Tab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visible, the upper tool in the tool bar can be used to sho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ide the date label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&lt;Ctrl+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ditor/Goto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unction is used to set the edit pointer on today's date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 last Friday when today is a Saturday of Sund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ditor/Extend with 5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dialog box is used to extend the size of the selected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5 days. This action can only be performed when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bject is in memory. Otherwise, an error will be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visible, the lower tool in the tool bar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&lt;Ctrl+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ditor/Split price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dialog box is used to split the prices for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bject. The period on which the split action has eff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itially the whole price data until the position of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inter. The period can be changed in the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al Time Price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rket View supports a mechanism to automatically update your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s, called Real Time Price Processing (RTPP sh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are many sources for price data, such as data banks, vidi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Tele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rket View support's Teletext RTPP to begin with, future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y include driver's for other price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 RTPP handler can process objects in 2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an object is not found in memory, the update will take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rectly on the disk file (.MVO). If the file has not enough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fit the update, it will be made longer by 1 day. If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in memory and there is not enough room for the updat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date is skipped and a !04 error is written into the MVRTPP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. So it is preferable to update your files on disk and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m later to view them. If you choose to update your pri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mory make sure to save all changed objects when you are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when leaving Market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TPP based on Tele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TPP supports RTPP based on the price information publish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etext. Teletext is an information source that is sen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V signal in most European countries. To use Teletext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uter you need a tuned TV signal and a Teletext car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are 3 ways to get a tuned TV sig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By using an external manually controlled TV tuner (Philips 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7300 or compat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By using a Teletext card with an embedded digital tu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Keywo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By using the CVBS signal on the SCART connector of your TV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rket View supports any Teletext card that is fully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the Keyword Teletext card based on the I2C bus technolog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/O ports: 288Hex or 300Hex. The version of this card with embe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uner is also supported (not tested y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more information about the Keyword Teletext card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eyword Info Systems B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twoordnummmer 10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600 WB Del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hone: +34-15-6249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ax  : +34-15-624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Keyword driver (KEYWORD.DRV) also supports a proprietary w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tomatically tuning your Teletext card. You can configure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ew to send a channel code onto one of your parallel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rts. You can use 8 different channels this way by connec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mple additional (home made) electronic circuit in your AV 7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uner that connects the right push button to the tuning circui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ust connect the ERROR pin of your parallel port to 5V and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8 relays to the 8 datelines on the paralle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also use Up/Down tuning if you have a VCR with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/Down keys on it. Just attach 2 relays to the d0 and d1 lin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arallel port. Market View sends Up and Down tuning signa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VCR. You must program your VCR channels in the same ord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arket View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Teletext Viewe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Teletext Viewer window can be opened by using the "Window Op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alog. You get a window that looks like a TV displaying Tele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the features are supported in this viewer except double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ndard the viewer opens with the main index page, page 100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 a new page simply directly type the 3 digit page numb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nt and hit &lt;ENTER&gt;. The viewer than seeks the new p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plays it when it is found by the Teletext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default a new page selection seeks for "any" sub page (mark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'0' in the sub page line editor). To seek and lock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ecific sub page you select the "subpage" line edito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use and type in the subpage number or use the fine-tune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ar tha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is also a handy feature in the Teletext Viewer tha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to walk through the index pages. Just select an index p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ick on a page number in that page. Any number between 100 and 8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be recognized anywhere in the text. When you release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ton on such a number, the Teletext Viewer will seek for that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your computer has enough free EMS or XMS (about 96Kb)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last 100 (sub)pages that are displayed in the Teletext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ndow will be buffered. A new page seek will almost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play the new page, this is then the buffered page (ca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formation can be outdated), then the hardware has found the 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buffered page is replaced by the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For this feature the usage of EMS or XMS must be enab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"Options/Environment..."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you have a digital embedded tuner or a so called "pseu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uner", you can switch channels by using the drop down list box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Teletext Viewer window to select a channel. When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automatic tuning capabilities, the drop down butt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played. When you manually change a channel, th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Channel" field changes according the recognition strings giv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"Options/Teletext"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print a page by using the &lt;F11&gt; key or the "Print"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the "File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etext/Previous sub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is command to decrease the subpage number to seek for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urrent seek is decreased by 1 or in case of an "any" seek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urrent displayed subpage is decreased by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&lt;PgU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etext/Next sub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is command to increase the subpage number to seek for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urrent seek is increased by 1 or in case of an "any" seek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urrent displayed subpage is increased by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&lt;PgD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etext/Auto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you choose this command the Teletext Viewer will perfor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any" subpage seek, it automatically cycles through the sub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etext/Previous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is command to select the previous seeked page number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example select page 100 and than page 110 this comm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ek again for page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etext/Display hidden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me Teletext pages contain hidden information tha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played normally, for example solutions for puzzles or games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ing this command you can toggle the display of thi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default (when you create a new Teletext Viewer window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formation is not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RTPP log viewe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RTPP log viewer window can be opened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Window/Open..."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RTPP log viewer translates the messages found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VRTPP.LOG in the Market View program directory, into re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s. The RTPP handler can process 4 types of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Warnings and ale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Processing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Debug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lors are used to highlight the different types of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RTPP log viewer window can be sized in al direction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 view a certain part of the log file by using the 2 scroll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the right and bottom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At default the RTPP log viewer will always display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s from the log file. To change this, use the "Lock to la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 from the "Log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print the contents of the log viewer window to a pri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by using the "Print..." command from the "File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roll log up  : &lt;U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roll log down: &lt;DOW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roll log home: &lt;Ctrl+Ho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roll log end : &lt;Ctrl+E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g/Lock to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default the log viewer locks it's view to the last messag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y come available. You can unlock this view by sel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Lock to last" command from the "Log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&lt;F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g/Delete lo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is command to delete the log file MVRTPP.LOG from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rectory. A dialog window is displayed to confirm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&lt;D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rtfolio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use the portfolio window to maintain your portfol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eate a new portfolio by using the File/New dialog. You can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 existing portfolio by using the File/Open dialog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ndow/Ope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portfolio in Market View is nothing more than a col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vents on investment objects. These events can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Divid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Stock divid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Add. 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Add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roperties for each event is set in the portfolio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perties dialog (Porfolio/Properties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perti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The event date(money d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The objec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Price (buy/sell etc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Event type (one of the 6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Number of items (e.g. shar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Value (total investment or s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events in the portfolio can be filtered on object. Jus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Filter" list box to show all events of a certain object, or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none) to view all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insert a new entry by using the "Insert" comman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Properties" menu. You can delete an entry by using the "Dele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 from the "Edit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print portfolio statistics to your printer of file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"Print" command from the "File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giving your portfolio a descriptive name, you can add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nd alone portfolio as you like within Market View,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rtfolio is viewed in it's ow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rtfolio/Insert entr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is command to insert a new portfolio entry a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new entry is inserted a the entry properties dialog is p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 so you can enter the properties of the new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 item   : &lt;I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rtfolio/Properties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is dialog box to fill in all the details of an portfo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 item: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Ok] 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Cancel] : &lt;ESC&gt;, Alt+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rtfolio/Statistics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you use this command, you will get a info dialog box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tistics of the portfolio or of the specific objec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rtfol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 item: &lt;!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Ok] 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rtfolio/Sort o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this menu item you can sort your portfolio events o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ascend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ndow/Open...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Window open dialog box is used to create a new window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ktop or multiple windows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are 5 window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Object edito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Object graph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Teletext View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RTPP log view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Portfolio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dialog box can contains 3 different list boxes,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elected window type: the "Windows" box contains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are currently on the desktop (full window or minimiz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con). The "Sets" list box contains the object sets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mory, and the "Objects" list box contains the objects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open (or switch to) a window that is already on the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you can create a new one, by selecting one or more window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"Windows" list box and select the [Ok] button, to ope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are already on the desktop. To open all windows as a mini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con, just check the "Open minimized" check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bject editor windows can be opened by choosing one or more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the "Sets" list box or by choosing one or more objec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"Objects"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bject graph windows can be opened by choosing one or more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the "Objects"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Teletext viewer window is opened by just checking the "Tele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adio button and selecting the [Ok] button. There can only b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etext viewer window on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RTPP log viewer window is opened by just checking the "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ewer" radio button and selecting the [Ok] button. There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one RTPP log viewer window on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rtfolio windows can be opened by choosing one or more portfol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the "Portfolios"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[Select all] button can be used if a list box item is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one of the three list boxes to select all the items in tha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 item   : &lt;F9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Ok]        : &lt;ENTER&gt;, &lt;Alt+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Cancel]    : &lt;ESC&gt;, Alt+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Select all]: Alt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Editor"    : Alt+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Graph"     : Alt+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Teletext"  : Alt+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Log viewer": Alt+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Portfolio" : Alt+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ndow/Hide, Show too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me windows can have a toolbox, such as the object edito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bject graph windows. To show this box select the "Window/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olbox" menu item. To hide the tool box select the "Window/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olbox"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there is no toolbox available in the current window,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em is disabled and shows "No toolbo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&lt;Alt+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ndow/Arrange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arrange the icons on the desktop as selec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Options/Desktop..." dialog box, just select the "Window/Ar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cons"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&lt;Alt+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ndow/Clos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minimize (close) all open windows to icons,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Window/Close all"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&lt;Alt+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ndow/Cleanup deskto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menu item is used to remove all open and closed window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desktop (same as dragging into the trashcan), just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Window/Cleanup desktop..." menu item. You are ask for confi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a dialog window. Select the [Dump] button to actually cle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ndow/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is menu item to zoom a window from full screen to norma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ck and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action can also be taken by clicking the zoom-icon at the t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ight corner of the 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&lt;Ctrl+F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ndow/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is menu item to go to the next open window on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&lt;Ctrl+F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ndow/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is menu item to close (minimize) the current window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action can also be taken by clicking the close-icon at the t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ft corner of the 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&lt;Ctrl+F4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ndow/Re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you select this menu item, all windows on the desktop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alculated and re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ut: &lt;F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lp/Hel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menu item displays this documentation file in a Hel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Help window can be used just like any other window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ktop, it can be minimized to icon, sized or zoo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lp/Abo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dialog box displays important info about Market 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Program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Copyright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The use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is a second dialog box attached to this first one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essed by using the [More...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second dialog box contains a lot of program status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specially for debugging purposes), it sh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The type of multitasking environment (if u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The program directory (the directory where MV.EX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t of other system files are loc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The location of the configuration and deskto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urrently in use (can be changed by the /C and /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 switch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lobal shortcut keys in Market 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F1&gt;         : Display Hel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F2&gt;         : Toggles from selection to edit in a lin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F5&gt;         : Refresh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F9&gt;         : Window/Ope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F11&gt;        : File/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F12&gt;        : File/Save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Alt+F4&gt;     :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Alt+N&gt;      : File/New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Alt+O&gt;      : Settings/Objects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Alt+P&gt;      : Settings/Teletext page defini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Alt+S&gt;      : Settings/Sets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Alt+T&gt;      : Toggle toolbox in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Ctrl+F12&gt;   : File/Ope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Shift+F12&gt;  : File/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vestment Object Update files (.IO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termill SD distributes daily price update files in a re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CII format. These files can be freely downloaded/fil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the support BBS (see "Market View support BBS" 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the utility IOU2MVO you can update your .MVO files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IO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age: IOU2MVO &lt;IOUfile(s)&gt; [/D=&lt;MVOdirectory&gt;] [/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OU2MVO *.IOU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dates .MVO files in the current directory using all .IOU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und. The /S parameter is for silent mode: no error beeps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MVO file is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date sche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SDMVOx.ZIP  (4 times a year)   WSDxxx.ZIP (dai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|/                             \|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.MVO &lt;------ IOU2MVO ------- WSDxxx.I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SDMVOx.ZIP: about 1000 .MVO files, updated 4 times a yea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cluded with registered versions of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e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SDxxx.ZIP : daily updates for the objects in WSDMVOx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xx and xxx are resp. the month and day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read more about the .IOU files in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OUSPECS.ZIP on the suppor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you are having problems running Market View (system cr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tc..) one of the following may be the c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you are running McAfee's memory resident program Vshield v2.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igher. For some reason Market View is incompatible with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sion of this program. The older releases have worked fi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ears, but v2.0 is causing system crashes during Market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verlay usage. Solution: remove the program from your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use an older version or use an other virus protec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SD is in contact with McAfee about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Your desktop file (MV.DT) is corrupt. Solution: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ktop file from your MV program directory. Your desktop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ean then but that should not be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Your RTPP logfile (MVRTPP.LOG) is corrupt. Solution: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gfile from your logfi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w to contact Watermill Software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have any comments, suggestions, problems, bug reports,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sitate to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termill Software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/a E.A. de Gru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termolen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986 ET  Ridderk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Netherlands (Euro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tmail (FidoNe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:285/10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termillSD@P26.F101.N285.Z2.Fido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rket View Suppor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latest demo version of Market View, more than 1000 MV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the MARKETVIEW echo mail area are available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teline Systems Europe (2:285/1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+31-1846-17766, 1200-14400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Market View files (MV_PROG, MV_MVO and IOU area's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vailable via automatic file echo's with .TIC files and any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de can connect to them, just ask me for connec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:285/101.2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rket View files are also available v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Software Distribution Net (SDN) nodes world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Various BBS systems listed in the MVSUPBBS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