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DER TAROT ver 4.0 is published by Dr. Scott Swanson,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ion of Shareware Professionals (ASP).  ASP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the shareware principle works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resolve a shareware-related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, but does not provide technical support for membe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Please write to the ASP Ombudsman at 545 Grover Rd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gon, MI USA, or send a Compuserve message via CIS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