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-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-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It is NOT free softwar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Shareware is a way of marketing software whic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users and authors alike.  From the author's point of view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dvertising costs are very low or negligible as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gives unlimited permission - even encouragement -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give it to friends and others, who the author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ards as potentia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's point of view it means that the software can be evalu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period to see if it fits the needs which the user ha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cides that it does, then he "registers" the software by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 modest sum:  generally a fraction of the price which 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ould have cost because the marketing costs have bee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courage registration the author often supplies extra items: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oteWorthy this com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your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 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hareware, NoteWorthy is in a continual state of develop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software is the best way of being informed of upgra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ributing to it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NoteWorthy on a regular basis then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(world-wide), which should be sent to Braeburn Softwa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, or you can register in the USA by credit card with PsL for $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, who runs Braeburn Software, may also be contacted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01750-721854, or on Compuserve with ID number 100415,337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M for NoteWorthy Music Publish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8b (ref P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     (for 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addres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     be the cardholder's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    exactly as on the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zip cod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version of NoteWorthy, printed manual and othe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your 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UK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Euro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 (European U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a local cheque for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in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(non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lease debit my Visa/Mastercard/Access/Eurocard/Delt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-_______-_______-______ (expiry date) ___/___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ign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send 5.25" / 3.5" disks (3.5" sent unless indicated other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post this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          or Email it to Bernard H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thorn Bank                  CompuServe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KIRK 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MC, Access, Visa, Eurocard or Delta by ringing Brae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 on 01750-721854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A you can order with MasterCard, Visa, Amex or Discover from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at PO Box 35705, Houston, TX 77235-5705. Office hours at Ps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00am-6:00pm CST Monday-Thursday and 7:00am-12:30pm CST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NoteWorthy registration for this method of payment is $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USA NUMBERS ARE FOR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ces, etc, must be directed to Braebur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the da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on Compuserve's registration service (GO SWRE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umber is 3764. You will be send the latest ver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