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LAYER PIANO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Jeffrey A. M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lifornia  92169-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0134,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process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percus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channe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FF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mu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b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 - Un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 -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ffic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PIANO plays music files while scroll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PLAYING a keyboard.  A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s and push button controls provid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or keyboard input.  A sixteen channel mix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real-time monitor and control of the music.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age play lists allow the scheduling of a lar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oices.  A kaleidoscope that changes to the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 Many other options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PIANO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THE PLAYER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features of THE PLAYER PIAN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 music to the PC speaker, SoundBlaster/Adlib, or 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 .mid, .cmf, .muz, or .spk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black and white or 16-color PCX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op or frontal view of an 88 key play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controls include Solo, Mute, and Program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current Program, Volume and Status (no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)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music and 200 image files may be queu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0 karaok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or bet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K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B XMS or 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lib, SoundBlaster, or MPU-401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, though the pc spea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sub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 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compress the contents of the installation disk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bdirectory:  A: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y the enclosed dem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LASTER envirnoment with an A or a P parame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: A220 or P330), then audio will be directed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and the MIDI file demo will be us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Z file dem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the Demo to be played to the MPU-401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s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the Demo to be played to the SoundBlaster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e is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the Demo to be played to the pc speak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directory is added to the PA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voked from any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and image files must be located eith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in a directory that is on the PATH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ully qualified references.  This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play list files (.mls or .g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PIANO will run from Microsoft Window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llocation of EMS or XMS is 1024K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or 3 or 4 images.  In order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, a program information file (PIF)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IF Editor.  For more information 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PLAY [options] [@list] [music1 music2 ... music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</w:t>
        <w:tab/>
        <w:tab/>
        <w:t>toggle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[nnn]</w:t>
        <w:tab/>
        <w:t>delay in milliseconds betwee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[filename]</w:t>
        <w:tab/>
        <w:t>name or listfile of PCX file(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or -?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[nnn]</w:t>
        <w:tab/>
        <w:t>number of notes to transpo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</w:t>
        <w:tab/>
        <w:tab/>
        <w:t>toggle mu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</w:t>
        <w:tab/>
        <w:tab/>
        <w:t>big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</w:t>
        <w:tab/>
        <w:tab/>
        <w:t>small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  <w:tab/>
        <w:tab/>
        <w:t>reset to 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</w:t>
        <w:tab/>
        <w:tab/>
        <w:t>audio t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[nnn]</w:t>
        <w:tab/>
        <w:t>tempo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</w:t>
        <w:tab/>
        <w:tab/>
        <w:t>audio to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</w:t>
        <w:tab/>
        <w:tab/>
        <w:t>audio to MPU40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[nnn or all]</w:t>
        <w:tab/>
        <w:t>play nnn random sel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[filename]</w:t>
        <w:tab/>
        <w:t>banner.msg filena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s .mid, .cmf, .spk or .m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ist is a listfile containing names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has a .mls extension, it is assumed to be a music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has a .gls extension, it is assumed to be an image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with the mouse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option and pressing the left button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similar selections may be made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For instance, to increase the temp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to the Tempo butt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To decrease the tempo, place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mpo button and press the right mouse butt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ouse usage detail will be given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ng the respect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from the menu bar with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nd holding the Alt key and also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lined in the desired option (e.g., &lt;alt&gt;-f for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list of options will appear. 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f the desired option in this list (do not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  This will cause a parameter to be toggled,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aken, or additional options to be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The pulldown list will be retrac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navigate the menus by using th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row keys to position the highlight bar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to make the selection.  Pressing the Esc key will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from the control panel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by pressing the capitalized key on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T to increase the Tempo.  In those instances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s an option, press and hold the Shift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the capitaliz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from one of the 16 channel mix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irst typing a number from 1 to 16 to establish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commands.  The Program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pper portion of the panel will change from bl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ow.  Press and hold the Ctrl key and then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 to toggle the sol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 to toggle the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- to move up one in the list of general MID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to move down one in the list of general MID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- to pop up a list of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music and the image files are man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ox.  A short description of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f this facility will help clarify th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box is displayed in the top half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In the top left corner of the box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being operated 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Below this is a list of file masks separated by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ns (e.g., *.mid;*.m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Below that is a box containing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al order from which to selec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is surrounded by brackets: [music], the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.  If the directory name is [..] the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parent directory, otherwise it is a sub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In the middle of the directory box is a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 list of drives.  Usually,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n the current drive, but should it b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trieve a file from a floppy or CD-ROM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ppropriate sele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Along the right side of the directory box is a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Operations may be performed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mouse.  If the keyboard is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cus of the operation must b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key until the cursor is moved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The cursor may be positioned within the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gUp, PgDn, or arrow keys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at the bottom of the list box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An option is selected by highlight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or by double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The command buttons are actu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ized letter on the keyboard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pointer to the button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Add -- causes the file name highlighted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added to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aDD all -- causes all the files in the file lis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highlighted to the end of the list (or 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is full) to be added to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-- subtracts the highlighted file from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all -- eliminates all the files from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or Cancel -- erases the file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directory box and allows the Music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directory box and allows the Imag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usage information and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and Regis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program begins, it checks to see if an 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1 is present at the port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STER environment parameter (Pxxx) or at 0x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0x330.  If available this will be used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  Otherwise, it checks to see if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dLib compatible device is present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d in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(Axxx) or at 0x388 or 0x220. 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used for audio output, otherwise the b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eak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is through the built-in speaker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laying one voice at a time.  To simulat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ultiple voices, the program rapidly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ng those voices that are playing 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ent.  This works reasonably well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voices playing relatively slowly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 of polyphony and tempo increas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cacoph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is through a SoundBlaster/AdLib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card which is capable of playing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s at a time.  Once nine simultaneous 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ed, voices are allocated dynamically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is through the MPU-401 port and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olyphony is determined by the devi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port.  Sound cards with built-in waveta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hesizers typically offer 24 or 32 not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hree major MIDI author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uthored under the Basic MIDI guidel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 12 to 15 for melodic voices and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uthored under the Extended MIDI guidel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 1 to 9 for melodic voices and channel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uthored under the General MIDI guidel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 1 to 9 and 11 to 16 for melodic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10 for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MIDI files are authored with identic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both the Basic range and the Extend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se files are played as General Midi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melodic voices is just an increase in vo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percussive voice on channel 16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as melodic.  Thus,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s set to General MIDI an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16 is Acoustic Grand Piano,  channel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d to M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screen that allows the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creen colors, timim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screen that details th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us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between a frontal view of a keybo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process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the on screen display of real-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percent of processor tim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second,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, and the time signature of the curr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percus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the on screen display of percu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channe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ggles the on screen display of channel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on, as each note is sounded, a colored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ortional in size to its volume i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ective channel mixing panel.  When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one on on this channel, the ellip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led in with the current color.  When all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annel have been turned off, the channe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will be clea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s up a list box containing a list of the 128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programs and whether they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ed to the keyboard. 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display of note soundings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s that all non-percussive notes ac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s that no notes actuat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s that only channels set to the first 2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General MIDI set actuat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FF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ffle music is set, then the order of mus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andomly rearrang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through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mu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s the music list to the top and shuffles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before re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images in the up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images in the downward direction.  If bo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wn are set, the images will scroll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lected, scroll the image through the wind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scroll it throug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of the full screen option cau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removed and the larger window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scrolling or kaleidosc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e full screen option when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no keyboar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s to the next image in the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 kaleidoscope which pulses to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lected, the screen will fade in and o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b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the color of the mouse pointer betwe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ite to the beat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s the song by the amount of the sc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default is 10 seconds).  Backward scan re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 - Un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s or decreases the volume by 5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effect is displayed below the butt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s or decreases the tempo by 5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effect is displayed below the butt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poses the music up or down one semi-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mulative change is displayed below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 -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s or starts the image scroll or kaleidoscope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s or start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area of the control pane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the command buttons.  A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file name of the current song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side is the song clock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to the current song in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undredths of a second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settings, this area may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ignature of the current song,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rocessor utilization in the previous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in thousands.  Any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x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program change has occurred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urrent song, the instrument na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MIDI standard will be displayed at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spective mixing panel.  Clic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will cause a list of program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ing the user to select a new program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selected by double clicking 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dio may be toggled on or off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solo button is toggled on, only tho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olo buttons on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ffic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channel traffic display is selected, a no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to a channel will cause a color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ortional in size to its volume to be dra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xing panel.  If no other voices are sounding on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, the ellipse will be filled.  When al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on a channel, the traffic display area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ckground color.  Thus,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is sounding on a channel, multiple ellip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ing the channel traffic display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causes the current program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in the list.  Clicking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current program to becom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