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hareware Installer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ORDER FORM / INVOICE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les to unarchive from download directory into te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ermanent directory, view text files, run EXE &amp; COM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, etc. (SHEVALxx.ZIP Available April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: 10% off 2, 15% off 3, 20% off 4+ copies/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3.95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EXT FOR CUSTOMIZED WINDOW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ORDER FORM / INVOICE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