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SHVEND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Vendo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VEND12.ZIP (SHVEND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Vendor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25k disk space, any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Install, Vendor,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: The Shareware Vendor v1.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Vendor is a small, fast, and easily customizable instal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ion program 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to install shareware programs for evaluation. Multiple files &amp;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upported for up to 25 programs per disk set. Select program to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scrolling list-box. Checks for valid drive and disk space, creates di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tory if it doesn't exist, prompts for each disk needed to install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multiple files and disks). Selectable colors for background scre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windows. Installs self-extracting EXE's or ZIP files using PKUN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