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sus of Nazareth was the perfect man.  He is our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we know that in all  things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s for the good of those who love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have been  called  according 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rpose.   For those God foreknew h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destined  to  be  conformed 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keness of his Son, that he might b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rstborn among many brothers.    (Ro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:28-29, NI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t we can never attain his moral perfection, because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  need  another pattern, the pattern of a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ned, and then later became more like Jesus than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  who ever lived (as far as we have record of).  Jeff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 it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 are everywhere bewildered and  discourag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illusioned.  They need the vision of a  man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uggled  and  suffered  and  conquered.  [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ward Jefferson, THE CHARACTER OF PAUL (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acmillan Company, 1923), p. 10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did Paul conquer?  It was  through  faith  in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,   that  resulted  in  Paul's  conversion  exp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efferson, THE CHARACTER OF PAUL, p.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dealing with such an event, the writer is goin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psychologists dare not venture.  Hopefully, Paul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lt   too   great   an   injustice  in  this  psyc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ination.  It was a great learning experience for me.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st it will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