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  ProDev*MEMBER Version 3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d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g supports 2 printers and a Ju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30 fiscal year as an option.  Meets new I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g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  NOTE low registration fee of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files must be present on a single 720k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  INSTALL.EXE  MEMBPROG.EXE  ASP.OMB      MEMB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EXE  VENDOR.DOC   REGISTER.DOC  QUIKSTRT.DOC MEM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213.EXE    MEMBER.ICO 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2 360k disks, this is NOW A TWO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1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  INSTALL.EXE  MEMBPROG.EXE  MEMBDATA.EX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2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PRINTERS.EXE MEMBDOC.EXE  LHA213.EXE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ICO  VENDOR.DOC   ASP.OMB      REGISTER.DOC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5 By PRO DEV Software               ProDev*MEMBER Version 3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or Bulletin Board Service and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add your own files to this disk as long as none of them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 ProDev*MEMBER Version 3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g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g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