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lobal 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0 by 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GLEDIT? ..................................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Command Line .......................... 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 Text Mode User Interface .............. 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mary Data Entry Screen .................. 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Entry ..................................... 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 Selection Window ................... 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xt-Sensitive Help ......................... 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ing Search/Replace Strings from a File ...... 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ape Sequences for Special Characters ..........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and Cautions ...................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ng Data .................................... 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ing Data ................................... 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ing or Saving the Output ....................  9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des ..........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ility with Prior Releases ................ 1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LEDIT.INI Configuration File ................ 1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GLED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lets you globally search for, and optionally replace, a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all selected files a directory or directory tree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any text search utilities, you know the power of being able to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.BAT files in your BATCH directory when you move some application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disk volume.  You are able to tell immediately which batch files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takes it a step further in letting you also specify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lace the search string and does the update of the file for you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before changing each line that may require modification.  Op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y, the prompting may be su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GL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LEDIT is entered at the command line with no parameters, the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user interface will be invoked.  It is a full screen,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sing GLEDIT with context-sensitive help.  Please se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f you wish to use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can also have all of its parameters input on the command l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/or replace strings are not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[path]filespec "searchstring" ["replacestring"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filespec" is the file name of the file that you want to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.  If the "filespec" is a wildcard specification, all matchi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path" will be searched/edited.  If "path" is not specified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sed.  If a mapped network directory is used for the pat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directory path should be specified, rather than just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 W:\UTIL\*.* rather than W:*.* if W: is mapped to the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Do not use the actual network drive names in the path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"searchstring" is the string of characters to look for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ing file.  It should be enclosed in quotes if it contains spaces, comm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haracters other than letters or numb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replacestring" is the new string to be inserted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archstring".  It does not have to be the same length as the "searchstrin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record length will be adjusted to accommodate the replacement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enclosed in quotes if it contains spaces, &lt;, &gt;, |, or /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"" as the "replacestring", then nothing is inserted in pla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, in effect deleting it from the rec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string may contain quotes by using the ~q escape sequenc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section.  See the section, "Escape Sequences for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" for information on including quotes within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Also see the section, "The GLEDIT Text Mode User Interface"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quotes in strings input via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eplace string may not be exactly the same as a switch (see below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enclosed in quotes.  The switch characters may also be embedded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ac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section 2.1 for instructions on inputing the search and/or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indicates case-insensitive searching where the search argumen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ord will match if they contain the same letters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or lower case.  /I has no effect on "replacestring".  The "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" is inserted as entered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directs output to the standard output device (normally the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normally writes to the screen with color highlighting of the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Output directed to the screen cannot be redirect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  The standard output can be directed to another devic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r printer.  If you specify /N and do not redirect the outpu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on the screen without color 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 causes matching lines to be deleted.  Prompting occurs unless /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in most instances, causes information to be sent to the screen cont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uously, with no pauses when the screen gets full, or a new file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depends on both /S, /Y and the mode of operation.  See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Operational Notes and Cautions" for specifics of how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is used to automatically reply Y to the replace prompt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(replace) mode.  Please see "Operational Notes and Cautions"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arameter.  It is ignored in search  mode. Screen scrolling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oth /S, /Y and the operational mode.  See the table in "Operation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utions" for specifics of how this parameter will impact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 (test mode) performs normally except that no changes are actually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files.  You can test the results before proceeding. /T is ign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mode.  Some messages are slightly modified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not actually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 tells GLEDIT that this is a search mode run only, and the only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ill be the path and filename of any files which conatin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f /P is specified, the replace string is ignored as are the /T, /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D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/R tells GLEDIT to search the current directory and all subdire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ordinate to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GLEDIT Text Mod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LEDIT is entered at the command line with no parameters, the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 user interface will be invoked.  It is a full screen, wind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using GLEDIT.  Not just a front-end, the user interfac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that completely envelopes GLEDIT with easy entry of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option setting an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ollowing sections, if there are any differences in op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the user interface and command line mode, a not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relating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The Primary Data Entr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GLEDIT with no parameters invokes the data entry screen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enter the file path and filename/wildcard mask, and the searc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trings up to 512 bytes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tells GLEDIT what file(s) to search/edit.  It may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DOS drive/path/filename, path/filename or just filename.  The filem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wildcard construct, using normal DOS wildcard convention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nd/or path is omitted, the current drive and/or path is assum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a wildcard specification, all matching fil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ubdirectories if the recurse option is selected)  will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optionally,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apped network directory is used for the path, the full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pecified, rather than just the drive letter.  For examp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:\UTIL\*.* rather than W:*.* if W: is mapped to the UTIL directory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ctual network drive names in the path such as APPL:\UTIL\*.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field may not be left blank.  Up to 64 characters, upper 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is the string of characters to look for in each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string field may not be left blank.  Up to 512 characters, upp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 is the new string to be inserted in place of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t does not have to be the same length as the search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cord length will be adjusted to accommodate the replac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string "" as the replace string, then nothing is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the search string, in effect deleting i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ace string field may be left blank to indicate that search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voked.  Up to 512 characters, upper or lower case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and replace string fields are actually made up of eigh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hat are combined into one field for GLEDIT.  Type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ously, continuing words across the end of a line just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ines were really one long line.  Don't deliberately brea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like a word processor would do.  When the field is buil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by GLEDIT, trailing blank lines are discarded,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concatenated together, and trailing blanks are removed.  Las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quote is removed from the front and back of the field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o allow trailing blanks in the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data in a field, move the cursor to the field by using the TAB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 up and down arrow keys.  TAB and ENTER move the cursor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o the beginning of each input field. The up and down 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r down to the next line 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enter your new information in the field.  Press ENTER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the next field.  F10 accepts all input and processe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essed in any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allows you to cancel any input and exit the data ent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after entering data in a field, the cursor does not proceed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there is an error in the data entered in the field.  Each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ted to make sure that what you enter is acceptabl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enter a character and nothing appears on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remains stationary, it is because you are trying to enter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not acceptable in that position of the field.  For instance,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ppen when you try to type "1" in the OPTIONS fields which only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or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Field 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rrow         Cursor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Arrow       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 Arrow           Curs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Arrow         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Left Arrow    Wor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ight Arrow   Wor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                Fiel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-Tab          Fiel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(Return)     Proc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ter         Proces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mal (.)        Move to right of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Beginning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               End of fiel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Home          Beginning of fir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End          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            Toggle insert mod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            Delete characte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pace          Delete character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ackspace     Delete word to lef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R             Restore field to origin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T             Delete word to right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U             Delete to end of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Y             Delete to end of las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   Abort data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Process screen (On data entry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Select for update (On browse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Options Selec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window allows you to modify certain parameters of a given search/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session.  These are mostly the same options that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/deselect an option, place an 'X' or space respectively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option.  You can set your own default options in GLEDIT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Ignore case" option lets you determine if caps/lower ca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in searching.  If you place an 'X' in this box, a case-in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is performed.  Replace strings always retain their case 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Delete matching records" option allows you to delete recor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matches to the search string. Placing an 'X' in this box puts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le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roll window without pause" option controls whether the screen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use when the screen is full or the searched file changes. 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f this parameter, or lack of it, varies depending on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arch, replace or delete mode and the status of the "Prompt before a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o see how use of this parameter will effect opera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 mode option" or refer to the table in the "Operational No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s"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Prompt before action option" determines whether or no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before a replace or delete takes place.  Placing an X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 GLEDIT to query you prior to making each change in the file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turned off, no such query is made and the replacement/dele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est mode" option allows you to operate GLEDIT normally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actually made to the file.  You can see the results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n 'X' in this box to prevent file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ecurse subdirectories" option will allow you to search files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the directory tree including and subordinate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Placing an 'X' in this box tells GLEDIT to search all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te directories as well as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how paths/filenaes only" parameter tells GLEDIT that this is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run only, and the only thing displayed will be the path and file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files which conatin the search string.  If specified, the replac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gnored as are the "test mode", "Prompt before action" and "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Context-Sensitiv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primary advantages to using the user interface is tha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just a keypres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the Help function, place the cursor on the field fo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help and press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 help at any time by pressing ESC.  Page Down and Page up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multiple pages of a single help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lp categories will be displayed at the end of the help scree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so contain information concerning the item you have selecte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se categories, move between them with the arrow key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select the on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index contains all help categories, each of which is selec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arrow keys and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Inputing Search/Replace String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void the limitation imposed by the DOS command line lengt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ing GLEDIT to get the search string and/or the replace str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, rather than directly from the command line.  This eve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ser interface mode, although the benefits are les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er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prepare an ASCII text file (not a word processor format fi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editor.  This file should contain a single line up to 512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that will be the search or replace string.  If it contains le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blanks, enclose the string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reference the file path/name in the command line in pl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parameter by preceding the file path/name with @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want to replace the string "all good men" with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GM.TXT in the current directory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all good men" @AG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if you wanted to search for the string in AGM.TXT and replac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 good men", and the AGM.TXT file is in the D drive root directory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rectory), the command lin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LEDIT *.TXT @D:\AGM.TXT "all good men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se you want to specify both the search and replace strings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a file with the search string and another with the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nd specify both file names in the command line.  Or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lines in the same file.  The first line would be the search 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the replace string.  To tell GLEDIT to look for this arr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, you specify the same file name in both places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file AGM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file QBF.TX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.TXT @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all occurrences of "all good men" with "quick brown fo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would be to create a file, AGMQBF.TXT that contains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ood 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brown f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use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AGMQBF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the sam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last shortcut is to specify the second filename as just @.  This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to use the same file for the replace string just as if you had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name twice.  In other words you can perform the same examp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@AGMQBF.TXT 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ctually specify @ or a string that starts with @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or replace string on the command line, use ~@ as expl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scape Sequences for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imes ASCII text files contain some special character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considered text characters.  GLEDIT lets you search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some of these characters by substituting escape sequenc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/replace strings for these characters.  Please read the not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rning each escape sequence befo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escape sequences are used within the searchst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string to represent the presence of special characters th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entered on the command line, or may cause problems if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following the tilde (~) must be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= Bell [BEL] (ASCII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= Escape (ASCII 2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= Form feed (ASCII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p = Percent sign [%] (ASCII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= Line feed (ASCII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= Double quote ["] (ASCII 3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= Carriage return (ASCII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= Horizontal tab (ASCII 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= Tilde [~] (ASCII 12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= At [@] (ASCII 6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b - The BEL character causes a beep on the speaker when display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display as any character.  In order for you to see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cated in the line, the prompts will display the BE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eart.  It 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e - The ESC character is used to indicate ANSI.SYS and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trol) sequences.  To prevent interference with the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mpts will display the ESC character as a happy f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not show up at all when /N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f - The form feed character causes the printer to eject a page. 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on the prompt line as circle over a cross, the female sig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ent page ejects when routed to a printer, it is omit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lines when /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p - Using the ~p sequence in place of the percent sign (%) prevents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trying to interpret %1-%9 and paired percent signs a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ring and environment variables when GLEDIT is execut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.  DOS attempts this variable substitution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resence of quotes in the line.  If the variable is not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command line or environment, whatever it interprets as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nishes.  This is true even if there are spaces between pa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 signs.  This is only necessary to be used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n - The line feed causes the printer or display to advance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ng a line feed will split a line of text into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dding a ~n you are actually inserting carriage return/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d (CR/LF) pairs.  These CR/LF pairs are found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 record.  You cannot search for line feeds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them in the replace string. See the note on ~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q - Double quotes within the search/replace strings must be ent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~q escape sequence when in command line mode because otherwi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misinterpret the command line.  The \q which was used in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is no longer supported.  If using the user interface, the ~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s not needed and the " can be entered directly in the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string.  Be aware, however, that quotes which begin o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string are removed.  This allows leading and trailing blank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clud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r - The carriage return character causes the printer or display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to the start of the current line.  The Borland C++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outines ignore carriage returns, and read in carriage retur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feed pairs (CR/LF) as line feed characters.  Thus, a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arriage return will always fail to find a match.  You may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carriage returns by putting them in the replace str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te on ~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t - The horizontal tab character displays or prints a number of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it is sent to the display or printer.  Usually thi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8 spaces, but can be set to other values within many progra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shows up in prompts as a diamo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 - You may search for or replace the tilde character by using two ti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~~) to represent one.  If a single tilde is encounter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one of the above lower case letters, it is t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as ~~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@ - The @ sign is used to denote input redirection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, if your search or replace string starts with @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~@ instead.  The @ sign can be used elsewhere in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the til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s for special characters include splitting lines by inserting ~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ab characters with the desired number of spaces, remov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s from printer files, searching for and replacing laser printer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keyboard does not have a tilde, hold the ALT key dow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on the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international and graphic characters can be enter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, by holding the ALT key and entering the decimal value of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on the numeric keypa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- Some of the special characters are removed from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 due to the unwanted results they might cau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r redirected to a printer.  These characters are ~b, ~e and ~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are present, however, in the records read from or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Operational Notes and Ca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GLEDIT is intended for use with ASCII text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tandard CR/LF record delimiters.  If you use it on binary 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les, the resulting file will probably be unusabl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 on indexed database records and substitute unequal length string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most sure to corrupt your database.  GLEDIT does not back 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lacing them, so be careful and be sure of what you are do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st approach is to backup the directory, possibly in an archive (.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>.ARC, etc.) file before editing with GL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LEDIT has two modes of operation, search and edit.  Whenever a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specified, edit mode is activated.  If no replacement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, search mode is invoked unless /D is specified.  /D also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edit mode known as delete mode.  In search mode, no file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take place, therefore no data is modified.  When edit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, a work file is written to the target directory.  As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, it is also written to the work file, modified or not.  When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end of file on the input file, it checks to see if you had 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ny modifications.  If so, it copies the work file over the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The point of relating all of this is that you should not specif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 string if you are just looking for occurrences of a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mode has much higher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extremely cautious when using the /Y parameter. 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like to live on the edge and believe, "It's my data and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upt it if I want to."  A miskeyed command line or not think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going to be the result can cause file damage on a vast sca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Y is specified, the only way to stop it is with ESC or CTRL-BREAK.  CTRL-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uld cause a file to be damaged, so ESC is recommend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T switch to test the result before proceeding with /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good idea to use /N and redirect the output to a file o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execution of /Y or /T.  This gives a log of the results.  Se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aving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t any time you wish to abort a search, press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ffects of the /S and /Y switches to scrolling are 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Below is a table of valid combinations and what happen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use at      Pause when       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       SWITHCES      end of file?   screen full?    replace/dele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                    Y              Y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          /S                  N              N      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                    N              N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S                  N              N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Y                  Y              Y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/Delete   /S /Y               N              N               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: /Y is ignored in search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 is equivalent to marking the "Scroll window without pause"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/Y is equivalent to not marking the "Prompt before action" box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mary purpose of GLEDIT is to let you find files that contain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, generally because the strings need to be modified, but not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want to find what files contain a certain string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EDIT command without a replace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will begin going through the target directory finding ea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filespec you provided in the command line.  It will searc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ching files for the search string you provided.  When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will be displayed along with any records i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Modifying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mode processing involves everything described under Locat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you are prompted to reply Y or N depending on whether or no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ing records updated as each is displayed.  GLEDIT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line as it will appear if you reply Y.  You can see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cce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ecify "" as the replace string, any matches of the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leted from the record.  Please note the difference between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D switch.  The /D switch or "Delete matching records" option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line to be deleted, whereas the "" replace string only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string to be removed from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Printing or Saving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int the output of a search, or an edit using /Y or /T, specify the /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/S if in search mode, parameters and redirect the output to the pri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TXT "MOM" /N /S &gt;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og 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DIT *.BAT "G:" "H:" /N /T &gt;C:\GLEDIT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&gt;&gt; instead of &gt; if you want the output appended 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creating a new log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use redirection when using edit mode (without /Y or /T) or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S in search mode.  The resulting pauses will make it appear that GL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ung, since you will not see the prompts.  If this happens, repeate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N will allow GLEDIT to progress to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direction cannot be used when using the user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DOS ERRORLEVEL return codes are returned from GLEDIT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  - One or more matches found.  Replaced or not replaced has no bea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- No matches found in any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- No files found matching the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- Invalid path specified in search fil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- Directory recursion error.  Please report to Parity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ever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55 - User abort.  ESC key pressed.  Does not detect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 Compatibility with Prio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prior to 2.5 used \q to indicate a quote within a search/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is is no longer supported.  The ~q escape sequenc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(command line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edits set up in batch files or scripts, check them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earch and replace strings do not contain any of the allowed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  If they do, replace the tilde (~) with two tildes (~~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when going from a release prior to 2.5 to release 2.5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, Escape Sequences for Speci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early releases used /D to delete the search object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w accomplished by using "" as the replace string.  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the /D switch to indicate that matching records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 The GLEDIT.INI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EDIT.INI file tells GLEDIT what colors to use, what option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, et cet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ample GLEDIT.INI file comes with GLEDIT and is initialized to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.  The defaults are used when the GLEDIT.INI file canno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a particular setting is missing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LEDIT.INI file can be changed with any text file editor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a directory that is specified in DOS's PATH=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last resort, if GLEDIT.INI is not found on the path, it also loo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from which GLEDIT.EXE was loaded.  Thus, if you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DIT.EXE and GLEDIT.INI in the same directory, GLEDIT should never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loca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settings and values for the GLEDIT.INI file a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GLEDIT.INI file provided with GLEDIT.EXE.  If you wish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to the file, the first non-blank character on the line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-colon (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IT is distributed in a self-extracting ZIP file called GLEDT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ZIP file called GLEDIT.ZIP.  It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EXE         The executable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INI         The configuration file for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ST         History of changes to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HLP         Context-sensitiv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DIT.Vnn         Description of changes to implement version n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he curren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DUCTS.DOC       A text file describing all Parity Solu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GLEDIT.EXE when executing the program.  Make sure the GLED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LEDIT.HLP files stay in the same directory as GLEDI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GLEDIT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GL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GLEDIT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y are not currently in your path, simply copy all of the file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in your path.  Keep the ZIP file anywhere you like, but give ple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pies, as is, to your friends.  If you register GLEDIT, you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censed to give your serial number to anybody without first re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ization 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desire to keep all the files together in a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please see the "GLEDITFilesPath=" parameter in the GLEDIT.INI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tell GLEDIT where your files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GLED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ED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  THE USER MUST BE AWARE THAT USING GLED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ATIONS TO PROGRAMS OR DATA CAN RENDER THAT PROGRAM OR DATA USE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ARE ADVISED TO TEST MODIFICATIONS MADE WITH GLEDIT THOROUGHLY O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A BACKUP EXITS.  ANY LIABILITY OF THE AUTHOR OR PARITY SOLU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 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  GLEDIT has be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y home and work site extensively for several years and has proven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261-9552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6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the order form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ay use GLEDIT unlicensed for 30 days, after which tim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b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use the order form below and send $21 ($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 file server on LANs) check or money order (sorry, no credit cards y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order form at the end of this docu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ce and 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chase orders are acceptable from U.S. and Canadian compan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it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national orders outside the U.S., Canada and Mexico add $1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for po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o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4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bill.  International exchange was never easier and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$1 international postag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SWREG, your registration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GLEDIT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, or use the order form below.  You will receive a serial numb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serializing 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-use permit for GLEDIT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GLEDIT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GLEDIT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 licenses grant rights to all users of a file server.  If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, a license must exist for each file server that contain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EDIT.EXE.  If two or more file servers exist on a single LAN strict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data and fault-tolerance, these will be counted as a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for licensing purposes.  If in doubt, contact me.  We can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e and enterprise licensing is also available on a negotiated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s.  I guarantee it will be an economical alternative to buying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a registered user of GEDIT from Parity Solutions,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GEDIT serial number to serialize GL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GLEDIT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, no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ed six dollars.  Bulletin boards may not charge additional fe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is specific program, other than normal connect-time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of GLEDIT.EXE in any manner is prohibited and unlaw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censees of Parity Solutions' GEDIT program may serialize GLED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ing GEDIT.SER to GLEDIT.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DER FORM FOR GL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checks or money order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ity Solutions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03 Pavia Cou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lington, TX 760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LLING ADDRESS:                        SHIP TO (If differe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   _____________________________  NAME: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  COMPAN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 _____________________________  STREET:  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_____________________________           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CITY/ST: _____________________________  CITY/ST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ZIP/POSTAL CODE: _____________________  ZIP/POSTAL COD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: _____________________________  COUNTRY: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  _____________________________  PHONE:   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/Internet ID: ___________________________________________(option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E: Parity Solutions sends a serial number for each registration and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for serializing your program.  A diskette conta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test releases of all Parity Solutions shareware product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vailable for $5.00 U.S.  The current release of GLEDIT is avail-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le for downloading on CompuServe in the IBMSYS for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TY   DESCRIPTION                             PRICE EA.   TOTAL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license and registration           $21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GLEDIT Network license and registration    85.00    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_   Parity Solutions shareware diskette         5.00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national postage outside U.S.,         1.00    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a and Mex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tal Enclosed: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size (if ordered): __ 5.25" 1.2M  __ 3.5" 1.44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doing business with Parity Solutions.  (817) 261-95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rity Solutions is a partnership of Gary C. Crider and Russell L. McCloud.  </w:t>
      </w:r>
    </w:p>
    <w:p>
      <w:pPr>
        <w:pStyle w:val="PreformattedText"/>
        <w:bidi w:val="0"/>
        <w:jc w:val="left"/>
        <w:rPr/>
      </w:pPr>
      <w:r>
        <w:rPr/>
        <w:t>Federal tax identification number 75-2468376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