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ity Master(tm) order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order quickly, call ASG at 1-800-788-0787 (toll fre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-314-256-3130 or fax to 314-966-1833 with VISA or MasterCard or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r list of authorized agent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CompuServe, you can order easily; just enter "GO SWREG" at any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Registration ID 373 inside the US or Canada, and Registration ID 3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ther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ontains all the information you need to register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ntegrity Master.  For license and warranty information,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provided when you execute SETUPIM or read file I-M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ish to use Integrity Master on more than one PC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 multiple copies.  There are two ways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One way is to simply purchase more than one copy; you wi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 reduction on multiple copies.  In this case,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packages including the book an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The other way is to purchase a site license for the extra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case, you do not get extra copies of the book and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you specifically order them, but you pay a lower pric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d ordered the complet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nefits of Purchasing Integrity 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The latest licensed version of Integrity Master direct from Stil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arch with availability of automatic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The 128 page professionally printed book: "Defeating Viruses and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ats to Data Integrity." This is a complete guide and reference man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M as well as a guide on data integrity and viruses.  It now inclu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anded information on: details of common viruses, how viruses mut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pread, the virus underground, how to use advanced anti-virus tool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idelines for consultants, stealth viruses, and why people write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) Our guide to installing and safely using DOS 6, DoubleSpace, Smart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lso applies to other compression and cache programs).  It contai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ps and step-by-step directions gained from helping 100s of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) Special offers, including a FREE introductory CompuServe sub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$39 value) with up to 2.5 hours of connect time.  (This may be a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ed offer so order tod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) Exclusive three year virus updates (see file 3YEAR.DOC for detai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) Twelve month free technical support for IM, which includes di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stance (from Stiller Research) with virus attacks (if nee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) Add on utilities to supplement the capabilities of Integrity Mas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) Stiller Research's own high speed automatic run utility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will allow you run IM (or any other program) at specif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vals.  This allows you to place IM in your AUTOEXEC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and have it run only once a day, once every X days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 only on specific days of the week or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) For a limited time, we're including free PC hardwar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analysis software.  It analyzes your PC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(base memory, extended/expanded memory, ports, CPU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OS, video and drives).  This is great for tracking down hard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configuration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) The good feeling knowing that you are supporting low cost, high qua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, where the $$$ go into development not into expensive marke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ing this file your to printer (or entering: IMPRINT ORDER) will produce</w:t>
      </w:r>
    </w:p>
    <w:p>
      <w:pPr>
        <w:pStyle w:val="PreformattedText"/>
        <w:bidi w:val="0"/>
        <w:jc w:val="left"/>
        <w:rPr/>
      </w:pPr>
      <w:r>
        <w:rPr/>
        <w:t>this documentation plus the following order form and mailer.  You can</w:t>
      </w:r>
    </w:p>
    <w:p>
      <w:pPr>
        <w:pStyle w:val="PreformattedText"/>
        <w:bidi w:val="0"/>
        <w:jc w:val="left"/>
        <w:rPr/>
      </w:pPr>
      <w:r>
        <w:rPr/>
        <w:t>print just the order form  and mailer by copying file ORDER.FRM to your</w:t>
      </w:r>
    </w:p>
    <w:p>
      <w:pPr>
        <w:pStyle w:val="PreformattedText"/>
        <w:bidi w:val="0"/>
        <w:jc w:val="left"/>
        <w:rPr/>
      </w:pPr>
      <w:r>
        <w:rPr/>
        <w:t>printer or entering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RINT ORDER.F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continuous form type printer, make sure your printer is</w:t>
      </w:r>
    </w:p>
    <w:p>
      <w:pPr>
        <w:pStyle w:val="PreformattedText"/>
        <w:bidi w:val="0"/>
        <w:jc w:val="left"/>
        <w:rPr/>
      </w:pPr>
      <w:r>
        <w:rPr/>
        <w:t>positioned at the top of page before you print the order form (do a page</w:t>
      </w:r>
    </w:p>
    <w:p>
      <w:pPr>
        <w:pStyle w:val="PreformattedText"/>
        <w:bidi w:val="0"/>
        <w:jc w:val="left"/>
        <w:rPr/>
      </w:pPr>
      <w:r>
        <w:rPr/>
        <w:t>ejec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Mail to:      Stiller Research Dept I242            (or mail to any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2625 Ridgeway St.                      agent in ORDER.DOC)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Tallahassee, Florida 32310  U.S.A.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O R D E R     F O R M         (Please fill out completely)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Name:_________________________________  Title:___________________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Company:_________________________________________________________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Address:____________________________ City:___________________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State:___________   Zip:_____________  Country:______________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Date:____/____/____    Type of PC: ___________ DOS Version:___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Disk: 5-1/4" ___  3-1/2" ___     Telephone: ____________________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DESCRIPTION                      |# | Price  |  Each  | Total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_____________________________|__|________|________|_______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Integrity Master Package   (first copy)     | 1|$35.00  | $39.50 | $39.50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Shipping and Handling                   |  | $4.50  | 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_____________________________|__|________|________|_______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Additional copies (includes book + disk)    |  |        | 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$$ from multiple copy table in QUANTITY.DOC |  |        | 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- - - - - - - - - - - - - - - - - - - - - - -|  |--------| 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Shipping and Handling (per copy)        |  | $4.50  | 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_____________________________|__|________|________|_______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Multiple PC usage (site license)            |  |        | 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(enter amount from site license table)     |  |        | 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---------------------------------------------|--|--------|--------|-------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(Extra books/disks only for site license) |  |        | 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Enter # of additional books and disks     |  | $7.50  | 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- - - - - - - - - - - - - - - - - - - - - - -|  |--------| $12.00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Shipping and handling (per copy)        |  | $4.50  | 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_____________________________|__|________|________|_______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Outside the U.S./Canada, add $5 additional  |  |        | 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per package(each book and disk for shipping)|  |        | 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------------------------------------------------------------------|-------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Add $6 for non-prepaid purchase orders ------------------------&gt;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------------------------------------------------------------------|-------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SUBTOTAL: (use current exchange rate if non-US currency) ------&gt;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__________________________________________________|_______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Florida residents add local sales tax:  (6 - 7%)  -------------&gt;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================================================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TOTAL ENCLOSED:  (We accept checks in currency from Australia,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Belgium, Canada, England, France, Germany, Ireland, Japan or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Switzerland.  No US $ checks from non-US-banks please.) -------&gt;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================================================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Where did you get your copy of Integrity Master?                 (V2.42b)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Download  from:   ____________________________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other:            ____________________________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Comments: (Suggestions, what you like, don't like etc.)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_______________________________________________________________________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_______________________________________________________________________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_______________________________________________________________________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__________________________________________________________|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 Separate or fold near here, on continuous form printers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Please place the order form on the back of this page, then fol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s together as ind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Insert your check or money order then staple or tape both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Stamp and mail.  Orders are normally shipped within 24 hours of rece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inder: Did you include $4.50 shipping/handling for each copy of IM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s a book and disk? If you are outside of the U.S.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ada,  did you include the extra $5.00 for overseas shipping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ll as the $4.50 (basic shipping) for each cop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H A N K Y O U    F O R   Y O U R    O R D E R 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 Fold here first 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 Place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 stamp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 here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iller Research - Dept I2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625 Ridgeway 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llahassee, FL. 32310-51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 Fold here last 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                                                                          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                                                                          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                                                                            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                                                                            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                                                                            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                                                                            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                                                                            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or staple he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 Separate near here, on continuous form printers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u t h o r i z e d   A g e n t 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, at present, Stiller Research will air-mail Integrity Master</w:t>
      </w:r>
    </w:p>
    <w:p>
      <w:pPr>
        <w:pStyle w:val="PreformattedText"/>
        <w:bidi w:val="0"/>
        <w:jc w:val="left"/>
        <w:rPr/>
      </w:pPr>
      <w:r>
        <w:rPr/>
        <w:t>directly to you so you can be assured of getting the most current</w:t>
      </w:r>
    </w:p>
    <w:p>
      <w:pPr>
        <w:pStyle w:val="PreformattedText"/>
        <w:bidi w:val="0"/>
        <w:jc w:val="left"/>
        <w:rPr/>
      </w:pPr>
      <w:r>
        <w:rPr/>
        <w:t>version.  Some of our agents will shortly be shipping directly. In this</w:t>
      </w:r>
    </w:p>
    <w:p>
      <w:pPr>
        <w:pStyle w:val="PreformattedText"/>
        <w:bidi w:val="0"/>
        <w:jc w:val="left"/>
        <w:rPr/>
      </w:pPr>
      <w:r>
        <w:rPr/>
        <w:t>case, we electronically transmit the latest software to that agent to</w:t>
      </w:r>
    </w:p>
    <w:p>
      <w:pPr>
        <w:pStyle w:val="PreformattedText"/>
        <w:bidi w:val="0"/>
        <w:jc w:val="left"/>
        <w:rPr/>
      </w:pPr>
      <w:r>
        <w:rPr/>
        <w:t>make sure your copy is the very lates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grity Master can be ordered from the following sour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entin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LP  (Ruben Aria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ro de Mayo 23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1879) Quilmes Oes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ENOS AI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: (0054-01-)308-0350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trali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DGETWARE    (Visa and MasterCard/Bankcard) accep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.O. Box 49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town NSW 20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STRALI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 (02) 519-42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x  (02) 516-42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az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ro Software Ltda. (Roger Versteeg, Presiden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. Paulista, 20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rsa I - 11 Andar - Cnj. 11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395-900 SAO PAULO, 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Z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: 55 (11) 251-23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x: 55 (11) 285-28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: 55 (11) 530-78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zech Repub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YDA-SERV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.O. Box 5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7004 Ceske Budejov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zech Repub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We have special introductory pricing for east block countries unt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uly 199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nc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P Tool Club  (Visa and MasterCard or EuroCheck with EC # on back accept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2 rue des Fusil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P. 7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9657 Villeneuvre d'Asc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: 33-20.56.55.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x: 33-20.56.55.25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rmany (Deutschlan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V Beckersjuergen und Johan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lzburgweg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-48145 Muen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:  (0251) 23 62 69 (9:00am - 1:00 pm and 2:00pm-5:00pm, CE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x/BBS:        (0251) 23 62 93 (24h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serve: 100543,15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DO: Marc Beckersjuergen 2:2449/508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thias Heineman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dstrasse 10/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5392 Deckenpfro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:        07056 - 300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x:        07033 - 54490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:   zcxm1121@rpool1.rus.uni-stuttgart.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ta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'Agora' S.r.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.so Vittorio  Emanuele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122 MILA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a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: +39 2-781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: +39 2-78047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: 100022,6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Jap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kio Shimoj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al Data Fa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moueki-cho 451-3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esaki-shi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nma-ken 372 JAPA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:0270-21-14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:0270-21-14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uxembour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ves Bod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P. 188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-1018 Luxembou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: +352 47 96 25 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: +352 42 36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Mal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International Lt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-Tech Cent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onal R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ID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D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L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: (356) 484458 or 4838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: (356) 4838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e Netherl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Ca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bus 108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00 BB Heerhugowa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 / Fax:  +31 (0) 2207 45993 (after 10/10/1995, call +31.72.574599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: 100121,15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ment accepted by: Bank-/Euro-/Post- chequ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/deposit to giro account 43.28.577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h and purchase order (govern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ilipp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 &amp; J Global Enterpri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CPO BOX 23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ATI, METRO MANIL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63 PHILIPP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:   (632) 817-54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x: 14895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gapo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ine Technolog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4, Jalan Bes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03-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APORE 08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 +65-298-86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   +65-299-600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: 71413,3330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zerl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c Tan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News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ssacherstr. 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052 Bas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zer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 +41 61 313 4545 (office hours onl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   +41 61 313 420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:  +41 61 313 45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S:  100042,110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et: softnews@semafor.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ed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arahl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 71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07 04 UM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E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 090 12 21 9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   090 13 06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ders accepted via Postgiro 85 52 73 - 9 or Bankgiro 5809-7056)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ed Kingdom (Great Britai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ildram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2 Akeman Stre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P23 6A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: 0442 8913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: 0442 8903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: 0442 8911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 methods: cheque, VISA, MasterCard, Postal Order, Eurocheque or c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ed st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vanced Support Group   (Visa and MasterCar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900 Grant Pl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 Peres, MO 6313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: 1-800-788-0787 or 1-314-256-31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x: 1-314-966-18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E Enterpri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pt 20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313 Highway 17 Sou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ange Park, FL 32073-754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/Fax: 904-269-75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iller Research        (checks in US dollars on US banks or from coun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25 Ridgeway St.       below and on order for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llahassee, FL. 323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CompuServe, you can license single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enter "GO SWREG" at any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 Registration ID 373 inside the US or Canada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Registration ID 374 everywhere else.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 O N  -  U. S.  O R D E R S 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outside the United States, you can order directly from us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act any of our agents.  Our agents usually accept orders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phone or mail using Visa and MasterCard/Eurocard. Your copy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grity Master will be air-mailed directly from us here in the U.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from our agent, so you can be assured of getting the very lat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ease.  We can now accept checks payable in non-US funds from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cou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strali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lgiu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gl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an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rel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ap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witzer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 Please use the current exchange rates for purchase of dollar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 how much of your currency to write a check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 We can NOT accept checks in US dollars written on non-US b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ll other countries, please contact one of our agents or send pay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ly in U.S. dollars. Checks must be payable in dollars through a U.S. ban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 do accept postal money orders made out in doll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send cash, please register your letter to confirm delivery; we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be responsible for cash lost in the mail.  Please do not sent currenc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than US dollars in the form of ca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 u a n t i t y    o r d e r s    a n d    S i t e   L i c e n s e s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read file QUANTITY.DOC if you want to use Integrity Master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ltiple P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