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  </w:t>
      </w:r>
      <w:r>
        <w:rPr/>
        <w:t>Registered owners receive a disk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the current latest version  of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REGISTRATION  BENEFITS    �   plus  bonus software,  plus  20  minu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dial-in  (voice  or  modem)  phone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  </w:t>
      </w:r>
      <w:r>
        <w:rPr/>
        <w:t>plus automatic reregistration for 2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  </w:t>
      </w:r>
      <w:r>
        <w:rPr/>
        <w:t>If you have questions about the options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scribed below,  call our  Customer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IF YOU NEED HELP ...     �   Line at 514-345-9578 for assistanc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want to see if you have the latest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  </w:t>
      </w:r>
      <w:r>
        <w:rPr/>
        <w:t>you can call our free BBS at 514-345-865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To print (or view) the order form and eas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REGISTRATION BY MAIL     �   mailer (instant envelope), select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at the START menu, then select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  ����������� </w:t>
      </w:r>
      <w:r>
        <w:rPr/>
        <w:t>MASTER CARD OR VISA 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�  </w:t>
      </w:r>
      <w:r>
        <w:rPr/>
        <w:t>By mail: WestWorld Computer Service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</w:t>
      </w:r>
      <w:r>
        <w:rPr/>
        <w:t>CREDIT CARDS         �   �           3755 Avocado Blvd Suite 304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�           </w:t>
      </w:r>
      <w:r>
        <w:rPr/>
        <w:t>La Mesa, CA, USA 91941-7301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  �  </w:t>
      </w:r>
      <w:r>
        <w:rPr/>
        <w:t>Email:   GEnie ............ WESTWORL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           </w:t>
      </w:r>
      <w:r>
        <w:rPr/>
        <w:t>Compuserve ....... 70574,45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NT: Pinnacle Software can   �           America On-line .. WESTWORL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 be  reached  at the numbers   �           Prodigy .......... JSPB88A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ddresses shown at right. If   �           Delphi ........... WESTWORLD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need to contact Pinnacle for   �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thing  other  than to place a   �  Voice:   800-995-1605 (24 hrs)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dit card order  (for example,   �           619-685-7291 (24 hrs)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quest a  return  authoriza-   �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on),  refer  to the section of   �  Fax:     619-558-7850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ocument  entitled  "If You   �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Help" for instructions.       ��� THESE NUMBERS ARE FOR ORDERING ONLY �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  </w:t>
      </w:r>
      <w:r>
        <w:rPr/>
        <w:t>To register on CompuServe, GO SWREG.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"Register",  then select "Registration I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Parse-O-Matic's  Registration ID#  is  4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</w:t>
      </w:r>
      <w:r>
        <w:rPr/>
        <w:t>REGISTERING          �   As soon as we receive the registration (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</w:t>
      </w:r>
      <w:r>
        <w:rPr/>
        <w:t>ON COMPUSERVE         �   email)  we will email you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number,  which  will  remove  all  rem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screens  from any  new  shareware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  </w:t>
      </w:r>
      <w:r>
        <w:rPr/>
        <w:t>Parse-O-Matic that we issue for two yea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  </w:t>
      </w:r>
      <w:r>
        <w:rPr/>
        <w:t>We can process cash payment from Austral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Austria,  Barbados, Belgium, Canada, Col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bia, Dominican Republic,  Denmark, Eng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</w:t>
      </w:r>
      <w:r>
        <w:rPr/>
        <w:t>FOREIGN ORDERS        �   Finland, France,  Germany, Greece, Hol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Hong Kong,  Ireland, Italy, Jamaica, Jap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</w:t>
      </w:r>
      <w:r>
        <w:rPr/>
        <w:t>AND                   �   Mexico, Morocco, New Zealand, Norway, Ph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ippines, Portugal, Saudi Arabia,  Scot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</w:t>
      </w:r>
      <w:r>
        <w:rPr/>
        <w:t>CASH PAYMENT          �   Singapore,  Spain,   Sweden,   Switzer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Thailand, Trinidad, USA, Venezuela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check the exchange rate carefully.  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  </w:t>
      </w:r>
      <w:r>
        <w:rPr/>
        <w:t>not responsible for cash lost in the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  </w:t>
      </w:r>
      <w:r>
        <w:rPr/>
        <w:t>We accept PO's from Fortune 1000 compan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government offices; nationally disse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</w:t>
      </w:r>
      <w:r>
        <w:rPr/>
        <w:t>PURCHASE ORDERS        �   media;  recognized  charitable, educ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and service institutions;  and 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  </w:t>
      </w:r>
      <w:r>
        <w:rPr/>
        <w:t>customers in good sta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  </w:t>
      </w:r>
      <w:r>
        <w:rPr/>
        <w:t>If you registered Parse-O-Matic in the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two years,  you  can  repeat  the un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AUTOMATIC REREGISTRATION   �   procedure. If you have forgotten your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AND                        �   or how to unlock, contact us for help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DEREGISTRATION             �   can make  an unregistered sharewar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PROCEDURES                 �   POM:  create a new directory, copy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contents of your POM directory, then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  </w:t>
      </w:r>
      <w:r>
        <w:rPr/>
        <w:t>the SERIAL#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Site licenses can lower your per-user c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</w:t>
      </w:r>
      <w:r>
        <w:rPr/>
        <w:t>SITE  LICENSES        �   Print  or view  the  Standard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form for pricing information, or call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  </w:t>
      </w:r>
      <w:r>
        <w:rPr/>
        <w:t>When you order using our  Instant Regist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tion service,  we will phone you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we  receive  your  order  to give you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</w:t>
      </w:r>
      <w:r>
        <w:rPr/>
        <w:t>INSTANT              �   registration  number.   This number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</w:t>
      </w:r>
      <w:r>
        <w:rPr/>
        <w:t>REGISTRATION         �   used to  unlock  any  new sharewar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</w:t>
      </w:r>
      <w:r>
        <w:rPr/>
        <w:t>SERVICE              �   Parse-O-Matic for two years.  Instant Reg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stration is offered  only  on regist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paid by  money order, cash, credit car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  </w:t>
      </w:r>
      <w:r>
        <w:rPr/>
        <w:t>certified che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  </w:t>
      </w:r>
      <w:r>
        <w:rPr/>
        <w:t>This product can be licensed, at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cost, for sale in  retail quantities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RETAIL AND QUANTITY PRICES  �   example, license to sell quantities o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than 25,000 may be obtained for about $0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  </w:t>
      </w:r>
      <w:r>
        <w:rPr/>
        <w:t>per unit.  Contact us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Source code  may be purchased for 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SOURCE CODE (TURBO PASCAL)  �   and  in-house  use  only.   You  must 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licensed owner to purchase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We  can  customize  to  your  requiremen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Modifications are performed at our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PROGRAM  CUSTOMIZATION    �   contract rate of $45/hr,  but this rat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be negotiated,  based upon the applicabi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ty of your modification to other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  </w:t>
      </w:r>
      <w:r>
        <w:rPr/>
        <w:t>Dial-in support  covers the product itsel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it does  not  cover instruction in  DO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</w:t>
      </w:r>
      <w:r>
        <w:rPr/>
        <w:t>PRODUCT  SUPPORT       �   programming.   We can  create the P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to parse  your data,  but there is a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  </w:t>
      </w:r>
      <w:r>
        <w:rPr/>
        <w:t>charge for this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  </w:t>
      </w:r>
      <w:r>
        <w:rPr/>
        <w:t>This is a *SHAREWARE*  product. We keep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 �   � ����� ���� ���� �   </w:t>
      </w:r>
      <w:r>
        <w:rPr/>
        <w:t>price LOW by concentrating  on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 �   � �   � �  � �    �   </w:t>
      </w:r>
      <w:r>
        <w:rPr/>
        <w:t>not fancy packaging, or pricey adverti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� ����� ����� ���� ���  �   </w:t>
      </w:r>
      <w:r>
        <w:rPr/>
        <w:t>If  YOU  agree with us that shareware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 �   � �   � � �� ���� �   </w:t>
      </w:r>
      <w:r>
        <w:rPr/>
        <w:t>keep down  the high price of software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�    � ����� ���� ����    �   </w:t>
      </w:r>
      <w:r>
        <w:rPr/>
        <w:t>can help the process along, by giv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� �� � �   � �  � �       �   </w:t>
      </w:r>
      <w:r>
        <w:rPr/>
        <w:t>people shareware  (unregistered) 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� �� � ����� ���� ���     �   </w:t>
      </w:r>
      <w:r>
        <w:rPr/>
        <w:t>Parse-O-Matic,  or uploading a copy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������ �   � � �� ����    �   </w:t>
      </w:r>
      <w:r>
        <w:rPr/>
        <w:t>favourite  bulletin-board  system. 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  </w:t>
      </w:r>
      <w:r>
        <w:rPr/>
        <w:t>support shareware ... by shar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