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SMENU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========================         FROM 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mer Corporation                  Name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1 Cactus Wre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 TX 78746                  Company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-Hr Telephone: 512-328-2465    Address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Email: 71614,2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: zboray@io.com       City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te: __________  Zip Cod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untry: ______________  Dat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ytime Phone #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X #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you found DOSmenu: Compuserve _______  Internet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BS _______  Other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ING 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user licensing .............. Number of users  ______  X  $45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/institutio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server licensing .......... Number of servers  ______  X $25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network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machine licensing ........ Number of machines  ______  X  $45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........................................... $1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 residents add applicable State &amp; County Sales Tax .............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............................................................US$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a check drawn on a US bank, a postal money order, or a cashiers chec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O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ed company/institution purchase ord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O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Mastercard     [  ] Visa     [  ] American Express (includes Corpo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_______________________________________  Expiration date 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contains many MENU, DOS, and NETWORK UTILITIES;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; a printed DOCUMENTATION manual; and unlimited FRE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menu  (C)Copyright 1994-1995  Bremer Corporation        (order area: kdb7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