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HELL2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revision: 03-08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J.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40 Rockville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ville, MD 208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Importa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TNSHELL is not free software or public domai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shareware. However, you may use the shareware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ge for a limited time (up to one month) to evaluate its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needs. AFTER THAT TIME, YOU ARE REQUIRED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 (formerly NSHELL) may be freely distributed and use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no fee beyond a reasonable distribution fee is charged for its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package, including this documentation file,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and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support  by  e-mail  and  free  upgrades  are  availabl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 users. To register, send $10 (US)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the complete TNSHELL package including  the 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or  module,  alarm  clock module,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SHELL, add an extra $5 to cover postage. Be sure to indic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 address and disk type desired (3 1/2 or 5 1/4, low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NOTICE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makes no claims or warranties concerning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presented herein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mplied warranties of fitness or suitability for an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s not responsible for any loss, damage, or personal in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ing out of or in connection with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 author, or any other party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d the product as permitted above,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any general,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s arising out of the use or inability to use this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loss of data or data being re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accurate or losses sustained by you or third parties or any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duct to operate with any other programs, even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 it  has  been  carefully debugged and thoroughly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variety of systems, the program TNSHELL can potentially exec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command, including FORMAT, DELETE and RENAME. Please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documentation file before using T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TNSHELL for the first time, type 'NSHELL'. TNSHELL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generate  its  companion  batch  file,  NSH.BA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.  This batch file is necessary for ensuring the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SHELL  after  executing  a  program.  NSHELL will als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file if necessary. Now to start  NSHELL,  type  'NSH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now in the main program.  To exit NSHELL and return to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 the &lt;ESC&gt;, select "quit", and press &lt;Enter&gt;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ress the combination Alt-X to terminate N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If you are installing a new version of TNSHEL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all  files associated with the old version fir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NSHELL's files that may have found their way into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anywhere else on your hard disk. Do not install T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n old version, it could cause TNSHELL no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of TNSHELL's commands are available from the menu. 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,  press  the  &lt;ESC&gt;  key. Many of the commands have "shortc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s, such as Alt-X.  A few commands are only  availabl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mmand Editor"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NSHELL is running, you may wish to change the screen col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 reconfigure TNSHELL.  If you have a laser print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ed to configure TNSHELL. See 'Configuration' below f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STRONGLY RECOMMENDED THAT TNSHELL BE INSTALLED  ON 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,  RATHER  THAN A FLOPPY. OTHERWISE, YOU WILL HAVE TO RE-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EVERY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rogra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 runs on all versions of DOS above 3.2, up to  a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 6.2.   Previous  versions  also  ran  on  DOS  2.1 to DOS 3.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this feature has been removed.   At  least  640k  RAM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ome computers (such as the IBM PS/2) it is possible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speed.  This is an option on  the  PS/2  referenc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  your   computer   documentation  for  instructions)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ly recommended for 43-  and  50-  line  modes.  O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s,  public  domain  programs  are available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Overview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 is  a  'DOS  Shell'  program.   Its purpose is to 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 and multiple file operations more convenient by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nu-driven interface instead of a C:\&gt;  prompt,  which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titive retyping of DOS commands.  It also includes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ful utilities, as well as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main  criticism  of  DOS  shell  programs  is that they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.  The vast majority of such programs execute  your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as  a  "child  process".   To  do  this, the she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s a portion of its memory, then transfers  control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 program  using  the  EXEC function, INT 21h function 4B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known as 'shelling'.  The problem with this method is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rge  amount of memory must remain tied up in order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.  For example, in one commercial program, over 35k  are  t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 during a shell. This is an enormous amount of memory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, considering that most  programs  need  every  byte  of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 they  can get.  TNSHELL gets around this problem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-file method.  While  this  may  seem  low-tech,  it 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  of  being  just  as  fast  as  the  shell method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, only ties up about 120 bytes of memory during a shell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rse, your settings and the contents in the text editor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 when you return to T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asily test how much memory is tied up by TNSHELL. Fir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DSK from DOS, then again from TNSHELL (CHKDSK.COM is a  fi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DOS  disk). The difference in the reported free memor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within 100-200 bytes.  (Bear in mind that parts of  COMMAND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DOS.COM,  and  any  TSR's  including  PRINT.COM,  may als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, so you will never see 655360 bytes free.) If you run CHKD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ome other shell program, in all probability there will b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st 30- 50k less memory than if you ran it from DOS (In on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uch as 120k is retained by the she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example, the DOSSHELL program that comes with MS-DOS 5.0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bout 5000 bytes less memory to run programs than TNSHELL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advantage of the batch file method, is  that  TSR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 be  loaded  as  well as regular programs, and also unloa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 so  designed.   This  very  important  operation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 with  a  conventional  shell  program,  and  is  a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dvantage of such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NSHELL, when you shell out  to  another program,  your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ronment  is  virtually  identical  to the environmen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if you ran the program from the command line. Thus,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r  less  chance of your computer unexpectedly locking up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difference between batch-file- and EXEC-oriented DOS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 is  that, if you run a program which itself shells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, in a batch-file-oriented  DOS  shell  you  will  actually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 to  DOS,  while  in  an  EXEC-oriented program, you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DOS shell program whether you want to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SHELL has a number of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change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file operations, which are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files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ability to rename, delete, move, copy, prin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y number of files anywhere on your disk i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find files, and subsequently perform mult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file operation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and date display including a large-siz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43 and 50-line modes for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levels of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board lock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batch file editor, which can execute DOS commands 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sequence, for testing new batch files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and saved on disk. Alternativel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as a text editor, or simply as a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hanced COPY and file moving commands with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ing to a dot-matrix or laser printer, us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nt styles such as bold, italic, compressed, etc.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, the ability to select from any font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r printer is capable of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Timed execution of programs and DOS command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daily execution and execution on specific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arms (up to 500) may be set to give an audible ala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at any date and time  (the  number of alar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d if desi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view the output DOS screen at any time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bility to enter Escape sequences embedded in the tex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, and send them to the printer for mor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nu-driv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view text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bility to save printer settings on disk,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among different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text editor with word wrap and paragraph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- or 2-colum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associate a 3-line comment with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bility to copy, delete or rename entire sub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ientific programmabl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bility to associate command lines with file names transpa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Incompatibilit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ous programs have been tested for incompatibility with TN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 the  multiple  incompatibilities  seen  with EXEC-base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 programs, there are only a very few incompatibilities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It is impossible to  run  two  or  more  copies  of TN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ly under DOS or to execute TNSHELL from within TNSH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it  were  an  ordinary program.  Some other DOS shell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DIRPLUS, are incompatible with TNSHELL, returning you  to  D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ing  both  itself  and  TNSHELL,  since they use a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to TNSHELL. Of course, there are actually very few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ould want to execute a different DOS shell  program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 a DOS shell program. (In fact, there are very few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1DIRPLUS 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 The  temporary  batch  file,  $NSHELL$.BAT,  gene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,  would  create  and endless loop if it were execut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 prevents you from executing a program with  this  na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prevented from moving or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Running TNSHE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 to start TNSHELL by typing "NSH" (not NSHELL).  NSH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 file  created  the first time TNSHELL is run, and per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to return to TNSHELL after executing  a  program.   Al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's  settings and editor contents are saved when you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 divides the screen into two vertical windows: on the lef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mand editor/ text editor window, and on  the  right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menu window.  Some of TNSHELL's commands are the same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, but most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ile menu wind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ING AND UNSELECTIN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perations involving only one file or directory at a ti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short-cu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 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     execute at a fut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,  delete, timed operations, highlight, and rename als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as well as files. Copy and delete, if applied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,  affect  all  files  and  subdirectorie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 recurs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ultiple-file operations, you need to select which file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 operated  on.  Press the arrow keys until the desir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ed. Select each desired file or subdirectory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pace&gt;  or  '+'.  Then, press &lt;Enter&gt; or &lt;F9&gt; to activ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menu.  Alternatively, move to the first file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mouse, then click and move to the last file while 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 down (i.e., click and d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the first letter of the file name or directory  name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to move to the next file that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 '+'  both selects the highlighted file and move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, facilitating selection of several adjac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files are selected,  press  &lt;Enter&gt;.  Note  that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has a different effect depending on the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files are selected....................Execu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.BAT,.EXE,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le)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iew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 a subdirectory........................Change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s or subdirectories are selected.....Calls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 contrast,  &lt;F9&gt;  always  brings  up the menu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(if you are in the file selectio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e, that you can select files  in  other  subdirectorie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 drives, without confusing TNSHELL. (The files will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ed if you change directories  and  then  return,  bu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unselect  a file, press &lt;space&gt; or '+' on the highligh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name returns to its normal colors.  If  you  hav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,  the file is no longer highlighted, indicati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be unselected. Instead, you can  now  select  the  sam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for a diffe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make  a mistake after selecting files whil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options menu, for instance, you click on "Delete"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xecute",  you  can  simply click on the desired option "Execut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the following message to appear momentar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:   (n) item(s)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leave the file options menu, this no longer will 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"unselect" the files in order to change them. (Alt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the  desired  option is selected, select "Start"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 operation (or press 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ENT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combination keys Ctrl-Enter  causes  the  fil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ed  instead  of executed. Not only text files, but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.COM files may be view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ENTER, ALT-F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 the  key combination Alt-Enter acts similarly to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Enter&gt; key except  that  TNSHELL  stays  in  memory  wh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the program. This results if a much faster return to TN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the program is finished.  However, large programs may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to be run using this method. There is no difference in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 some  computers  cannot  recognize   the   key  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Enter, Alt-F10 also performs the sam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TSR (Terminate-and Stay Resident) programs cannot be 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oaded using the Alt-Enter option, because they  expect  that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 programs  are  running  when  they  are  installed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ence difficulties after loading a  TSR,  restart  TNSHE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 the  TSR  by  selecting  it  and  pressing &lt;Enter&gt;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ING FILE ATTRIBU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change  file  attributes,  select a file or group of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&lt;Enter&gt;, F9, or click the mouse to bring up the fil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 and  select  "Change  file  attributes".   For  each 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, a small menu will appear indicating whether  a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ibute  is selected.  Press &lt;space&gt; or &lt;Enter&gt; or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button to toggle an attribute on or off, then &lt;Esc&gt; or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ight  mouse button to go on to the next file.  In this w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ety of files can be changed to have different attribut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ttributes can be applied to a file 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Archive     -    This bit is 'on' unless the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en backed up or archived.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ny backup utilities to only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  System      -    Designates a System fi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BI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Hidden      -    The file or subdirect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ppear on directory listing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can still be executed. TNSHE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s files even if they are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  Read-only   -    The file cannot be erased, mod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appended to when this bit is set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Directory   -    Designates a Directory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desired group of files and their operations are 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 "Start"  from  the  menu or hit Alt-S to begin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"Start" is not selected, the file  operations  will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 the  next  time  a  program  or  command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ncluding timed programs), or the next time you  start  up  TN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leaving it.  If the operation is "Execute"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run automatically.  Otherwise, a message box will appear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whether  you  wish  to  carry  out  the  remaining  un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.  If you type "n", the  commands  can  still  be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r  by  pressing  Alt-S,  or  by selecting "Start"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ELECT ALL   (Alt-U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nselect all files, type &lt;Enter&gt;, or press &lt;F9&gt; to ca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Menu, and select "Unselect all".  (Press  &lt;Enter&gt;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 selection, or &lt;Esc&gt; to escape from the menu.) A shortcu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, ha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or unselect all files, type &lt;Enter&gt; or &lt;F9&gt; to 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,  and  select  "Select all", or type Alt-A. Alt-A diff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U in that all files are  toggled  into  their  opposite 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, you can select all files but one by pressing &lt;space&gt; or '+'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file, and then typ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Files can only be deselected with Alt-A if no  opera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 assigned  to them. If an operation is already assigned, Alt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-select them for a seco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desired files are selected, press &lt;Enter&gt; or &lt;F9&gt;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nu, and select the desired operation, e.g., 'delete', 'cop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ove',   'change  attributes',  etc.   You  can  examine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ons in the queue with the menu selection  "View  Sel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-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U has no effect on timed programs. To unselect a time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"Unselect an en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delete  a subdirectory (by pressing Alt-D o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in the file window, or by typing  RD  [DirectoryName]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  window),   all   the  files  and  subdirectories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 are also deleted. (You are prompted to inform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ertain number of files are about to  be  deleted).   You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urrent or previou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LECT PREVIOUS SELECTIONS (Alt-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each command in the multiple file operation is executed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d  from the selected command list.  However, many 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to perform a different operation on  the  same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It  would be nice if you could do this without having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ubdirectory to subdirectory, reselecting ea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"Reselect Previous" from  the  menu,  or  pressing  Alt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 you  to  do  this  by  restoring  the previous lis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s. Thus, for instance, you could select a group of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them to a floppy, then press Alt-E to re-select the sam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files,  and  then do something else to them,  such as cop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fferent floppy or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list  of  previous  file  operations  is  maintained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a program or leave TNSHELL.  Contact the author if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sion that maintains the lis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and MOVE  (Alt-C, Alt-M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Copy" or "Move" from the menu to copy or move  a  grou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 files  or  directories,  or hit Alt-C to copy or Alt-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 singl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 functions  similarly to DOS's COPY comman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: When files are copied or moved, TNSHELL first  check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  whether the file already exists in the destination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t does, you are prompted  to  find  out  whether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write the existing file.  After copying, TNSHELL checks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 sure  the  file is in its new location before erasing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(in the case of MOVE).  If it isn't found (due to a disk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for instance), a warning messag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opy a subdirectory,  the  entire  subdirectory  is 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  within  the  directory  being  copied  ar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ursively and all their files are moved to the  new 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ing  its  existing  hierarchical structure. Thus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o select each subdirectory and all its files if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t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select COPY or MOVE from the file menu, the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changes to a tree. Click on the desired destination path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ouse.  If you want to rename the file as well as 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ing  it,  a message box appears which allows you to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file name or edit the copy path.  To copy to a differen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 on the highlighted word "DRIVE" and select the desire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rather simply type the  destination  than  go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ouble  of  selecting  it with the mouse, you can merely typ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in the message box.   You  can also pre-typ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n one of the blank lines  and  click  on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DATE  (Ctrl-U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 is  similar  to  COPY  except  that  before  copying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ination is checked to determine if there is a pre-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same name but with an more recent time/date stamp. I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file is found, the Copy operation is automatically cance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file.  If the destination file's date/ time stamp is ol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ame  as  the  source  file,  the source file is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ination,        without pausing for verification.   You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  a single file by pressing Ctrl-U from the file window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VE, in contrast, always pause to ask for  verification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with the same name is found at the destin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date/time stamp (although you are informed as  to  whe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s newer or older tha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erform an Update as a  timed  operation,  press  Alt-T,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 Command"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PDATE source_file destin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allow updating of a single file automatically at a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.  To  prevent  interference  with any programs which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at are named "UPDATE", this command must be prefac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' (Alt-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PDATE does not accept filenames with wildcard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DING FILES  (Alt-F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 "Find file" from the menu or hit Alt-F to search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given disk.  The  default  selection  is  the  fil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ed.   Wildcards  (* and ?) are permitted, as ar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 (which  are  entered  in  the  form:  dirname\).   Any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,  such as delete, move, etc. can be applied to one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newly-found files or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urn to the normal 2-column display after finding  files,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5&gt; twice, or select "Resume normal display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"TREE" mode is active, you can select a subset of direc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to confine the search by first selecting the directo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or by using F9. If no directories are selecte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"EDIT" mode, the entire disk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ype "Ctrl-C" while TNSHELL is finding files, since b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, this can cause files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ARCHING FILES FOR T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ngle file may be searched for a text string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ve the cursor to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Ctrl-Enter to view the file (alternatively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a COM, EXE or 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F2 and type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F3 to repea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up of files may be searched for a text string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lect the desired files with the gray "+" key,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clicking and hold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Enter (or F9) to get the fil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elect "Search files for text", press Enter and type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"Start" in the menu to search through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selected. When the string is found, it will paus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to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For advanced users: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after step 3 you can return to  TNSHELL 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nd start the search at a later time by 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can  also search from the left window by typing a comm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earch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earch mouse.co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yped in by pressing the ALT key, typing "254"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  square, then typing "search" ,the filename, and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re was added to prevent  the  internal  command  "search"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ering  with  your ability to run any program which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named "search".  Be sure to leave only  one  spa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ilename and the search string. The only advantage to do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ay is that the search can be set to occur as  a  timed 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 Timed  Execution).  Note  that capitalization is ign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. Wildcard character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LIGHTING FILENAMES (Alt-H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 Alt-H  while  in  the file selector menu cau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s containing a specified string  to  be 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allows  you,  for example, to easily locate all exec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files by entering ".EXE". The highlighted fil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, deleted, etc.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&lt;Enter&gt; when  asked  which  filenames  to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s  off  the  highlighting.  Use of wildcard characters (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*) is not necessary, and  these  characters  are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&lt;Space&gt; instead of a string will cause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are associated with a command to be  highlight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ing a fixed command line" below.  This featur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to create a personalized list of fil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ECUTE FIL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execute  a  series of files sequentially, selec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space bar or '+' key, then select "Execute"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options  menu.   The  files  will  the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 list.   To  view  the  selected-files  list,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view  selections".   When you are sure the list is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Start" from the menu.  The files will each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der 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 you  only want to execute one file, simply press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-Enter&gt;, or &lt;Alt-F10&gt; on the desired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ING FILES (F8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F8 loads the highlighted file and switch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 window.  The  new text is inserted immediatel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per and lower text windows, i.e., right after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ermanent"  line  and  before  the  first  line  of 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ly in the editor.  Binary files, such  as  .EXE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edited efficiently in ver.2.0 of TNSHELL.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an be edited is approx. 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8 is pressed while you are viewing a file or the outpu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formation showing on the screen is loaded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t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D PROGRAM EXECUTION  (Alt-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xecute a program at a specific date  and  time,  highligh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name  with the cursor keys and press Alt-T or F2.  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select a number of programs with the space bar or '+'  k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 &lt;ESC&gt;  or  F9  to  get  to  the menu, and then select "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program selected, you will be asked to enter the 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 the  program.   If  the time entry in brackets is cor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 &lt;Enter&gt;.  Otherwise, type the desired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entries can have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";" can be subsituted for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NSHELL is configured for 12-hour time, you will be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M  or  PM".   Type an "a" or "p" depending on whether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12:00 midnight to 11:59 am inclusive,  or  12:00  no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:59  pm  inclusive.   The correct selection can be verifi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NSHELL internally converts all times to 24 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xt see a menu asking you to select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day (mm-dd-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tu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"today", "future date", or  "every  day",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 to  the desired entry and press &lt;Enter&gt; or &lt;Space&gt;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se of "future date", you will be  asked  to  supp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 Date entries can have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m-yyyy     d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-m-yyyy    dd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mm-yyyy    d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-mm-yyyy   dd-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racter (such as "/") can also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"monday" to "friday", move the cursor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  of  the week, and press &lt;Enter&gt; or &lt;Space&gt;.  The d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be preceded  by  a  check  (�).  When  you  are 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days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 You  cannot have a combination of days of the w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ates in a sing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wo  timed  programs  or  a timed program and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set to occur simultaneously.  This prevents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from  being  missed   because   two   entries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ly set to occu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you change the time from the editor window by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ime hh:mm:ss", the time must be in 24-hour format,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giving a DOS command.  Also, TNSHELL currently on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in USA format (month-day-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While a program is running, no tes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 whether  a  second program or a timed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ring.  Thus,  for  multiple  timed  fil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 to  set the execution times sufficientl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 to ensure that each program is finished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for  the next one. Also, if the program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disk drive or  directory,  or  if  a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is   in  effect  which  changes  the  dri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 bear  in  mind  that  this  may  affec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 of subsequent tim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When  you  enter a timed program, the entry is saved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.  This prevents you from losing a timed event  in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 computer  is  accidentally  rebooted  or  turned  off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information and editor contents are only  sav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leave  TNSHELL  or run a program. Your editor content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whenever you switch to "tree" mode and when a  tree  siz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 NOTE  ON  CTRL-BREAK:  Some  programs  are  ended  by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 key Ctrl-Break or Ctrl-C.  Since this key is also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gnal to stop batch  programs,  typing  in  excessive  numb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C's  or  Ctrl-Break's  can  stop  the batch file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NSHELL.  This will be evidenced b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batch job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"n" will allow the program to continue, retu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NSHELL. Similar considerations apply to the use of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D ALARMS (Alt-T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 an alarm, press F2 (from the right  window  only)  or  Alt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rom  either  left or right window) or press &lt;ESC&gt; and select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arm" from the menu.  Enter the desired time and date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for "Timed Programs".  Then enter a text  message  to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larm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op an alarm from ringing, press any key.  Otherwise,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stop  spontaneously  after  a  fixed time interval.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 can be changed (see "Configuration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alarms or an alarm and a timed program cannot be set  to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: While an alarm is ringing or a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executed, no test is made to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econd  alarm  or  a timed program is due to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it is  recommended  to set  the  ring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ome  value less than 1 minute. Alarm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activated when in calculator mode an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s blanked.  Data  entry in a messag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terrupted if it is time for an alarm to 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ther situations, the alarm is  postpon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ommand "Alarm" is  typed  in  the  (left)  editing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ed  by an alarm message, the alarm will ring immediate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Enter&gt; is pressed. This is useful in  testing  to  make 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 speaker  is audible.  Alternatively, press Alt-T or F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t this command into a timed  alarm,  which  will  ring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LARM This is my tim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Pressing  Alt-T  on a line that does not begin with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larm" will cause TNSHELL to treat the line as a DOS comman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d  at  the  designated  time,  and  will  NOT ring an al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versely, pressing Alt-T on a line that does begin with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larm"  will  cause  it  to be interpreted as a timed TNSHELL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even if you have a program called "ALARM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LARM CLOCK (Alt-K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 Alt-K  from  either window, or pressing Alt-T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and selecting "Multi-function alarm clock"  from  the 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ngs up then alarm clock. The file CLOCK2.EXE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s TNSHELL for this to work.  See CLOCK.DOC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unctionality  of  the alarm clock. To return to TNSHELL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CULATOR (Alt-C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 Alt-C  from  the  editor window brings up the calc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undamentally the same calculator found in  NPDATA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vector, data set and matrix operations are not availab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MANUAL.DOC  for  details. The file NCALC.EXE must be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urn to TNSHELL, press Alt-X or alternatively press ESC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and select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LP (F1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  -  Calls  Help  screen menu. Move to the desir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ic, and press &lt;Enter&gt;.  Press &lt;up&gt; to page  backwa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help  file,  &lt;down&gt;  or any other key to page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home&gt; to page to the top of the file.   Press  &lt;Enter&gt;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SC&gt; to to return to your previou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file can be used as a help file, provide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The first line (up to 65 characters)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contents (e.g., Telephon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file must have the extension .HLP an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irectory in which NSHELL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Lines should be separated by a &lt;Return&gt;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CII 13) or &lt;Line-Feed&gt; (ASCII 10) or both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only the case in text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, you can create your own  help  files  to  provide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ence  to any needed information.  A maximum of n - 3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an exist, where n is the number of lines per scre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TNSHELL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 xml:space="preserve">Ŀ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ENUS    (Esc)      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- Calls General Files menu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long with their shortcut keys, if 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to command screen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rive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ptions....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utput screen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environment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larm             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filename...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file comment    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file comment  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/modif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 DRIVE   (F6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6&gt; to change drive. Type the letter of the new drive (A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in the root directory, the volume label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drive by clicking on the Drive Sel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middle part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letter of the desired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ful alternative way of changing drives is to type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as a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you are in the command editor. The advantage to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ree display is not changed even though you change driv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ave time if you want to copy files from a floppy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, because you can select the destination path from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ING OUTPUT SCREEN  (F10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10&gt; or "View output screen" menu selection - Change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 which the executed program or DOS writes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 if  you  executed a program whose sole outpu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 number, or executed a DIR  search  or  CHKDSK,   T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 return  too  rapidly  to  allow  you  to se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10 switches back to the original screen to all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ad  the  results.   You  can  also  type anywhe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; thus it can double as a temporary notepad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adding notes to the output screen of progra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it with Shift-PrtSc.  Press &lt;Esc&gt;, F10, or &lt;Enter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the normal TNSHE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timed screen blanker is not  active  when  vie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screen or in calculator mode.  However,  check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 programs and alarms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NSHELL is set to 43- or 50- line mode, some execu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nge the screen back to 25-line mode after end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SHELL changes the  screen  back to 43 or 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turning, this erases whatever was printed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reading  this  information  is  important,  keep TN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line mode. Alternatively, if you are using DOS 5.0 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, and can stand to use ANSI.SYS, you can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:COLS=80 LINES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N:COLS=80 LINES=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t your computer into 43- or 50-line 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ed to 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er yet, use the 3 line-setting programs that are suppli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:  25lines.com,  43lines.com,  and 50lines.com. This obv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ed to use ANSI.SYS and work with all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s whose output is a graphic screen image alw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screen when they terminate, so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on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If  F8  is pressed while you are viewing a file or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the information showing on the screen is load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arting at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  (Alt-P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or "Print" option in menu  -  Prints  selected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Be  sure  to  configure  the  printer 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(See below) if you want to  use  non-default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if you have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has a different effect depending on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editor...........Prints selected text, or if no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, prints all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wer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 file selector....Prints the currently-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le files can be printed out  sequentially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with the space bar or '+' key, and then selecting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margins,  font, etc.  can be set (see 'Printer Configur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on' below).  Also, embedded Escape sequences can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ext (see 'Advanced Printing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ELECTIO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list of files selected and their operations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haracter of the entry is "*", this means tha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  timed operation.  It is not necessary to select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execute a tim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t enough room for all the  selections,  "[mor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printed at the bottom.  Press any key to se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lections, or  press  &lt;Space&gt;  to  cycl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s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SELECTING AN ENT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list of files and their options as above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desired selection to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DIRECTOR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DOS's MK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DIRECTORY (Alt-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ing  a subdirectory follows exactly the same proced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a normal file. Highlight the desired  directo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ursor  keys,  and  press Alt-D; or, select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pace&gt;, and press F9 to bring up the menu,  and  the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ete".   If the directory is not empty, you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to indicate whether you want to delete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rectory. If the directory is "Hidden"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s attribu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WITCH TO EDITOR WINDOW (F5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5&gt; - switches to editor window (see below). If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use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IG CLOCK DISPLAY (Alt-B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B toggles a large time display in the cent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/ off.  This display does not interfere with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gram.  The colors can be set from the  menu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window (which is obtained by pressing 'ES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FI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&lt;Ctrl-Enter&gt; in the file menu window causes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be  typed  on the screen instead of executed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displayed when &lt;Enter&gt; is pressed if it is a  non-execu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 file.  There is no maximum file size that can be vie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 the  &lt;PgUp&gt; key causes the file to go back one p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the &lt;PgDn&gt; or any other key other than an  arrow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uses  the file to go forward one page. Pressing &lt;Home&gt;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back to the top of the file. Pressing &lt;End&gt; page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ghest page viewed so far.  Pressing &lt;Up&gt; or &lt;Down&gt;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up  or down one line at a time. Pressing &lt;ESC&gt; o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point returns you to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F2 to search the file for a desired text string, and 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eat the previous search. F8 will load the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into the text edito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FILE COMMENTS        (Ctrl-C)                 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 Ctrl-C  in  the  file menu window, or selecting "Ad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" from the menu, allows you to enter a  text  commen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be  associated  with  a  file.  This comment can be up to 1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long.   Files  with  the  same  name  but  i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 or on different drives can have different commen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 for  the comment to be displayed, the "View Comments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menu must be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move a file comment, move the cursor over the file 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comment should be visible in the file comment box.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D  to  delete  the  comment.  Note  that  comments   are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 deleted  when  you  delete  a  file, so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install the same file in the same subdirectory, the com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visible again. You should always delete the comment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 file if your deletion will 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can also be attached 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SHELL also has the ability to associate a command line  with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name.  This helps to eliminate the need for multiple on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s  for  programs  that  take  command-line  argu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.   To  associate  a  command line with a file,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over the desired file name and  press  ESC.  Select  "S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 command  line"  from  the  menu and edit the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. Press  Enter  to  save  the  changes  on  your  disk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guments  are saved in your root directory in NSHCMD.LST,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which can be  edited).   The  next  time  you  click 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, the command line you typed in will be substituted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line does not have to execute the file, but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 command  such  as  delete,  copy, etc., allowing you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elf-deleting" file, or alternatively overriding a user's 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execute  a  given  file  by  changing  the command lin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ilename&gt;  or some  other  innocuous command such as BEEP.  (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meant to be an ironclad security 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you  could  make  all  your  word  processin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intosh-like  so  that  when you click on a file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reated it is run. For example, for the program  SOL.EX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windows\win 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ay, you can  avoid  reading  the  brain-dead  message,  "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quires Microsoft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 also  works  when  you  select the program  for 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, if a file is deleted, its command line  is  not 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If you want to delete its command line, do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th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 potential  use  is, if you should need to try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executable file, you can circumvent TNSHELL's protect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y leaving  the  original  file  name  as  the  command 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are not many times when you would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 can also be attached to subdirectories.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deter   inexperienced users from getting into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(NOTE: This is not an ironclad security 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QUESTING A COMMAND LI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 programs  typically  don't  use  any command lin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, however, they require command line parameter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one instance to the next.  Rather than making i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press an extra key in the usual case to  indicate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't  want any parameters, you can flag any individual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you want to be asked for command-line parameters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cursor over the desired file name, press &lt;ESC&gt;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quest a command line" from the  menu.  If  you  want  a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,  type  it  in,  otherwise  press &lt;Enter&gt;.  From then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you click on that file, you will be asked f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s.  If you don't want parameters, press &lt;ENTER&gt;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the command line as desired.  Whenever you change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change is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 also  works  when  you  select the program  for 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ith fixed command lines, the request command line does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ain the name of the file, but can be any DOS command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editor that created your file.  In fact,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ce  is  that  a  command  line request pauses to ask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okay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so gives you the option of aborting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d a file which would wipe everything  off  your  disk,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option  would  give  you  an  extra  chance to stop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ed on it by mistak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move the command line request, select  "Delete  command  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Editor window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many users of other DOS shells find it  annoyin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or impossible to directly enter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be able to do this, since many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 command-line options.  TNSHELL solves this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ing the left half of the screen as a DOS comm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S command or file name can be typed here, 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 when  you press &lt;Enter&gt;.   In addition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saved on disk, so  that  commonly-used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 never  have to be re-typed.  The days of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to retrieve and re-compose a command line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ditor also is useful as a small word-processor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word wrap, page justification, cut and pas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editing a file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f you are currently in the file selection window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to switch to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Press Alt-R.  This turns off the &lt;Enter&gt; ke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now act as a normal Return key in an editor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ttempting to execute each line as a comman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COMMAND" indicator in the top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"EDI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F8 to load the file, and typ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you can load a file directly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window b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Highlight the desired file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Press F8.  The file is loaded and you are swit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are in "COMMAND" mode press Alt-R as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"EDIT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following  options  are  available  by pressing &lt;ESC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from the menu or by pressing the indicated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r ke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T (Alt-X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TNSHELL,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D EXECUTION (Alt-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brings up a menu which allows you to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current lin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currently-selected program in the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 new comm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deleting an entry from the timed exec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viewing the timed exec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multi-function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other ala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prompted  for  the  time  and  date  at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ed  item  will be executed.  Any DOS command can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executed at a specific date and time, or a specifi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day.  Once the command has been entered and th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date  specified,  it  is  no  longer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to be present in the editor (in  other  word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d  command  will  still  be executed at the prop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if the editor is cleared of commands).  NOTE: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 word  in the line at the cursor is the word "Alar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will ring the  alarm  at  the  designated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 of  looking  for  a  file named "Alarm" (see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 "Multi-function alarm clock" or "Other 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",  TNSHELL  will  automatically  run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2.  Pressing &lt;ESC&gt; will return you to TN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MARKED LINES (D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s the lines which are selected (using F9, 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lected lines are shown in reverse video.  If n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rked, DEL will delet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ERT BLANK LINE (Ctrl-L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s  a  new  blank  line  at  the  cursor. If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full, a warning is issued. A blank line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ed by pressing &lt;Enter&gt;, if the &lt;Edit&gt; indicat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 of the screen indicates that you are in "Edit" 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"Command" mode. Otherwise, the line will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ed as a DO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ERT DELETED LINES (F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line or lines which were previously deleted (by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pres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WITCH TO FILE MENU (F5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cursor key control to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i.e., the menu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DRIVE (F6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RITE TO DISK (F7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s the lines selected by F9 into a disk  file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 are  selected, the entire contents of the low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will be written to the file.  If  the  fil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you are prompted for permission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Text in the upper text window is not saved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lected (See "Editing split line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FROM DISK (F8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s a text file and inserts  it  at  the  present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  for  editing.   If the editor is almost f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may be too  big  to  insert.   If  this  happens,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 some  lines  of text, or alternative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no.  of lines (see Configure, below).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ize that can be loaded is about 64,000 bytes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 file  is  loaded,  the  individual  command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, if "Edit" mode is off, the file  can  be  edit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8 is pressed while you are viewing a file or the outpu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ormation showing on the screen is loaded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RK (BEGIN/END) (F9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or ends line selecting.  Use cursor keys or PgU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to select lines for deletion or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and holding the mouse button down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MARK (Alt-U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lects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VIEW SCRAP (Alt-V)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 contents  of  the  first  25,  43,  or  50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pending on the screen mode) of  previously-delet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right window.  Also shows the number of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which are currently fi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CONFIGURE...  (Esc)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configuration 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EW OUTPUT SCREEN (F10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display to the screen which the executed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 writes  to.   For  instance, if you executed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se sole output was to print a number, or executed a 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or CHKDSK, TNSHELL might return too rapidl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see the results. Pressing F10 switches  back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 screen to allow you to read the result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type anywhere on this screen; thus it can double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orary notepad.  Press &lt;Esc&gt;, F10, or &lt;Enter&gt; 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ormal TNSHE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8 is pressed while you are viewing a file or the outpu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ormation showing on the screen is loaded in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t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D WRA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ctivate word wrap, press &lt;ESC&gt; from the editing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get  into the menu.  Then select "Word Processing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he option "Word Wrap".  Press &lt;Enter&gt;  to 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deactivate word wrapping. The editing margins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ary the position at which the wr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ING MARGIN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 &lt;ESC&gt; from the editing window, then select the "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" and "Left Margin" or "Right  Margin"  sub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the  desired value (0 to 80) for each margin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graph is justified or a  line  is  word-wrapped,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will be used to format the paragraph. To 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gins, use  "Configure... Printer settings... Margins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JUSTIFY PARAGRAPHS (Ctrl-J)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justify  the margins of a paragraph, move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sired paragraph, and press Ctrl-J. Or, press &lt;ESC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up the menu, and select  "Word  processing"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Justify   paragraph",   and  press  &lt;Enter&gt;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graph will then be jus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 Each  paragraph  must  be   separated   from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graphs  by  a  blank line, or the justific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run  the  two  paragraphs  together.    The 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point of the paragraph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ERASE ALL COMMANDS (Alt-E)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creen and erases all tex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G CLOCK DISPLAY  (Alt-B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B toggles a large time display in the center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/  off.   This display does not interfere with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 (except that it may overwrite par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 (F2, Alt-S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es the contents of the text editor or file  viewer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string, placing the cursor on the next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Pressing F3 repea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EAT SEARCH (F3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s  search  for  the string previously specified with F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-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Ŀ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REPEAT PREVIOUS COMMAND           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e &lt;r&gt; at the top of the screen or pressing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ither window repeats the most recent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Enter (Return) key while in the editing scree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fferent effect depending on the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sert mode is on...................Inserts a new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ves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verwrite mode is on................Moves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"COMMAND" mode...................Executes curren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in Calculator.......................Evaluates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-ENTER, ALT-F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combination key Alt-Enter causes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 in  the  editing  screen to be executed while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NSHELL  resident  in  memory.   This  allows   for 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 for small programs which may not requir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 of memory to run. (See: Alt-Enter in Fil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)(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 that  this  Alt-Enter does not speed up internal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such as DIR,  COPY,  etc.,  or  the  enhanced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  (listed  below),  since  TNSHELL  always 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while executing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 the  key  combination Alt-Enter is not recogniz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computers, pressing  Alt-F10  also  performs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SEND FORM FEED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sends a form feed signal to the prin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DOS COMMAN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OS command can be entered and executed  from 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 provided  that  the editor is in "Command" mod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the  following  enhanced  DOS  commands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, 43, or 50   - changes the screen to 25, 43, or 50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rm    -  rings alarm and prints the alarm messag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time (See Timed Alarm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p   - Makes a beeping sound (different from the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 -   Moves a file from one subdirectory to another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 C:\file1.doc  C: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estfile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 *.obj c:\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Wildcards are permitted; however, TNSHELL's file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is not available if a wildcard character  (*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 - Copies a file or subdirectory  Similar to DOS'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provides overwrite protection and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. All subdirectories and fil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ursively to preserve the entire structure of th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ranch in the destination.  NOTE: Over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if a wildcard character (* or ?)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differs from DOS's DEL command in tha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eleted as easily as files. It is no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ll files in the subdirectory. DOS 5.0 tried to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, but it still cannot delete directori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subdirectories in them. TNSHELL also adds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ccidentally deleting subdirectories by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ice that x number of files are about to be de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necessary to type 'CD'  or  'CHDIR' 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 directories in the command window.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 with  '\'  is interpreted as a new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:    \..       - changes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bin      - changes to directory '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bin    - changes to directory '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        - changes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's PRINT  command  is  replaced  by  a  more 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 routine which can be easily set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files or editor contents in any font or type 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printer  is capable of generating.  See "Prin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int the editor contents, press Alt-P  wh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window. All the text in the lower text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printed.  If text is selected, only the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inted.  Text in  the  upper  text  window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manent  Notes  window)  is  not  printed  unles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ing Alt-P while in the files window cause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currently-selected file.  Multiple file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 selected  and  printed  out  sequentially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or window, files can be selected to be  printe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fixed time (for instance, at night)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 by  Alt-T  (see  Timed  DOS  command 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earch - see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pdate - see Upd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 TYPE command is replaced by the file view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advantages ov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can page backwards and forwards through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You can read binary files, Word Perfect file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 other word processing files even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lines with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YPE is the same as in DOS, except that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&lt; and &gt;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  -    (for adva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attribute of a file or subdirectry.   (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easier to use the menu-driven attribut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y in the right menu; however, entering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llows you to set the attribute change to occu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time and d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tax:  Attr  filename.ext  attribute_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  space  is  allowed  between  the  filenam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ribute character. The attribute character must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attribute   character   is   the   ASCII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to the new attribute byte.  To  obta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  character,   add  the  values  of 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low-ASCII  characters  may  be enter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A (in the left window only), then  holding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 key and keying in the corresponding ASCII valu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,  to  set  the file "Crud.doc" to be a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r crud.do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 press  Alt-A to get into ASCII mode. 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 key and type '3'. A heart or similar  charac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.  Press  Alt-A  again to return to normal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or Alt-T to execute the attribu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an also set attributes  for  directories. 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attributes are the same as above.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 7  would  make  a  directory  system,  hidde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-only. (Only  'hidden'  is  actually  meaningfu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NSHELL can still find and view 'hidden' files and subdi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ctories, but they will not appear on directory listing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You cannot create a subdirectory with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attribute byte MUST be the last charact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he attribute byte will not be the same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 by TNSHELL in 'Review Selections'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tter prints the hexadecimal value of the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You cannot convert a file into a subdirectory or vi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a with this procedure.  File attribute valu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0-7 and 32-39 will give an err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ommands replace the corresponding DOS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ercede any programs with the sam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Tree window 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facilitate navigating on your disk, TNSHELL also can show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in the editor window. To switch from editing text  m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  tree  mode,  press Ctrl-S or click on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"Text".  TNSHELL will automatically save your  editor 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 scan  the  disk if it hasn't already done so.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indow, press Ctrl-S again or click on the word "T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ave time, the tree structure of all hard disks is  sav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 called "NSHTREEx.TMP" , where "x" is the drive design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oot directory of your startup disk.  The  tree  structu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ies,  in  contrast,  is  scanned  each  time  a  new flop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ed.  If  the  file NSHTREEx.TMP  is  missing  from  the 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 TNSHELL  will  automatically scan the disk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not press Ctrl-C or Ctrl-Break while TNSHELL is sc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y causing interrupts, this may cause files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tree window, you can then click on the desired 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ove directly to that subdirectory. Most editing command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Ctrl-Y,  are  disabled in the subdirectory window. &lt;delet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backspace&gt; will not join two lines together. This allows  you 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stance, to remove seldom-used subdirectories from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  that  this  does NOT actually delete the subdirectory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ations in display will be retained until you re-sca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dding comments, you should avoid overwriting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or the area used for subdirectory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also  can't  delete  blocks  of  text.   This  is  to 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idental loss of your tre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list  of  trees can also be searched, by pressing F2 or Alt-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us if there are a large number of subdirectories  on  your 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 can   easily   find   a  desired  subdirectory  or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ntries  below  the  last line of the tree display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enter additional temporary DOS or TNSHELL commands, 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epending  on  whether  you  are  in  Command  or Edit mode)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if you frequently copy one file into another, or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 on another disk, you can add this file name or pa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ee list. When you copy the file, you will then be abl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 entry  as your destination.  NOTE: If you are in "tree"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extra entries will be lost the next time you re-sca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t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can  delete  a  subdirectory  from the tree window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D while the cursor is on the desired subdirectory.   (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removing  subdirectories  by  pressing  Alt-D  in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).  In the future, other directory  management  opti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added to the tre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changes in the  sizes  or  number  of  files  in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directory  are  automatically recorded by TNSHELL. Thus,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re-scan the disk if you alter your subdirectory struct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, if a program you are running should happen to crash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 gets re-booted while running a program,  you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e   your  editor  contents,  because  the  editor  conten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saved on disk (in the file NSHEDIT.TMP) when you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, or when you switch to "tre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lect a group of subdirectories by clicking  and 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the mouse or by pressing F9.  File menu options such as "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" will search only the selected group of  subdirectories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PROGRAMMING TNSHELL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oup of commands or files can  be  executed  by 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between  lines  containing brackets [] or braces 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                         &lt;= Must be on sepa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1                 &lt;= Execute prog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otherdir\direc2    &lt;=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2                 &lt;= Execute prog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program2.exe         &lt;= Delete file progra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3lines                  &lt;= Change to 43-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/w                    &lt;= 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]                           &lt;= Must be on separat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ng the cursor to the "["  and  pressing  &lt;Enter&gt; 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 lines  to  be  placed  in  a  temporary batch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d sequentially.  This is very useful  in  tes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bugging batch files or for repetitive actions in whi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 need  to  be  changed  each time.  Note that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in this mode follows the rules of DOS, 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HELL. This means if you want to execute batch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, you must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batprog.bat        (for DOS 3.3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/C batprog.bat   (for DOS 3.2 and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wise the computer will stop when it gets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batch file, instead of returning to TNSHELL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{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kdsk/f        &lt;="Call" not needed for .EXE or .COM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q.bat      &lt;=executes "q.bat"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}                 &lt;= {,},[,] mus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separate lin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ING COMMAND SUMMA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-  move to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-  move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Home   -  move to 1st line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   -  move to last line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-  move cursor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    -  move cursor up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  -  move cursor down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, F2   -  search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-  repe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-  insert previously-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   -  start/end mark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-  save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   -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-  unmar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   -  view scrap (dele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     -  inse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W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X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-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Z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        -  delete a character or join lines,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SCELLANEOUS NO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 The  maximum  length  of  a line is 255 charac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are typed in insert mode on a line that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 255  characters,  the new characters are not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the right arrow or End key will  scroll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To obtain a DOS prompt, select the file COMMAND.CO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selector, or type "Command" from the edito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press  &lt;Enter&gt;.    When finished, type "Exit"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returned to TNSHELL (The file  COMMAND.COM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disk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 On occasion,  when  accessing  the  computer 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  a modem (using a remote-control program)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utput) screen will be transmitted  instead  of  TNSHE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 Pressing  any  key  will  usually bring 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HE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Running Batch files: In versions of DOS below 3.3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 for TNSHELL to load  COMMAND.COM  before  a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 can  be  run. Thus, the amount of free memory ti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greater than then normal 140 bytes when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xecuted in earlier versions of DOS.  This is als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ll other DOS shell programs. Also, COMMAND.CO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in the path environment in  order  to  run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 (COMMAND.COM  is  always  (hopefully) presen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able hard disk is present on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ING TNSHE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TN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while on the left side of the screen (i.e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) to bring up the editor menu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figure..." to bring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length of time in minutes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go blank if no key is pressed. 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brings the screen blank.  (NOTE: Screen bla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tive when observing the output screen (See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cre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foreground and background screen colo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isplay, big clock display,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ndows, and the message colors (for alarms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, etc). Enter a number between 0 and 31 fo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, and between 0 and 7 for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Foreground color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    -----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Black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Dark blue    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Green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Blue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Red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Purple    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Orange        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White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            Gra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            Light Bl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     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5            Bright Whi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  Black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         Dark blu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      Gree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      Blu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      Re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      Purpl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      Orang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      Whit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      Gray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      Light Blu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      Light Gree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      Cya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      Light Re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      Pink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      Yellow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      Bright Whit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he password menu (see Password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video mode to 25, 43, or 50 lines/page.  (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GA monitor required for 43 lines; VGA required f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If TNSHELL is set to a different line mod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 set  in  DOS,  executed programs will chang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to 25-line mode before starting, and TNSHELL will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 screen  back to 43 or 50 lines before returning, er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 was  printed  on  the  screen.  If   reading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 is important, keep TNSHELL in 25-line mode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25LINES.COM", "43LINES.COM", or  "50LINES.COM"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mode.  These 3 files are included with TNSHELL. Al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vely, you can use DOS's MODE comman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 can  also switch TNSHELL's screen mode direct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menus by entering "25",  "43",  or  "50"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ing  window.   This means that the screen mode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to change automatically at a specified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ressing Alt-T on the line containing the desir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imed Command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 TNSHELL's  editor  handles  files up to on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s of text.  If text files larger than this ar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ed,   this   value  should  be  increased. 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dvantage of this is that  TNSHELL  will  take 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er  to re-initialize after executing a program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rgest file that can be edited is  limited  to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4,000  bytes.   If  the  editor  becomes  full,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ars on the screen.  The maximum  number  of  lin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3,200 (assuming you have 640k of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number of spaces into which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vs. Edit mode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s  between Editing mode and Editor mode.  I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, pressing &lt;Enter&gt; causes the cursor to  mov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 column of the next line.  In Command mod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nter&gt; causes the present line to be executed  as  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 or  program.   The current status is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switch between the two modes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word "Command" or "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/Full Screen (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width of the editor screen between 40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. Clicking on the highlighted word "40" or "80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printer configuration menu (See Printe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H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tween 12 and 24 hour mode in time displa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of time values for alarms or tim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length of time the alarm will sou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tting off automatically.  (It is recommend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less than 1 minute, in case two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hich are 1 minute apart.  When an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ing, no checking is performed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the next ala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ala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splay of the time and message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alarm on or off.  This display is only s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ntry determines the last line which is to be 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ing in the upper part of the editor window.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cluding this are treated differently than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They can be set to different colors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y are not erased when you type Alt-E (Er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They are not printed when you thpe Alt-P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with F9 (i.e.,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y are not saved on disk when you type F7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with F9 (i.e.,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upper  lines are useful mainly for DOS commands o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you do not wish to have erased.  You don't have to 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ut   accidentally  saving  DOS  commands  as  part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-processing file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diting split line in edit mode can be differen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ing  split line in tree mode. When the disk is scann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ter is set to the number of directories found. This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from accidentally  changing  the  appearance  of  the 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,  for instance by hitting &lt;Enter&gt; while in "Edit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edit the tree display as if it were  ordinary  tex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 the split line to 0 while you are in "Tree" m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allow you to customize the tre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ouse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ouse is present, this entry is automatically set to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want TNSHELL to recognize the mouse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try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 filenames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filenames in DOS are capitalized.  Click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will convert them 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file comments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ck on this entry to enable or disable view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windows with left key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turn off the featur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automatically switch from the Command window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by pressing the Left Arrow key when you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left hand corner of the window.  For s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H/P Vectra, the mouse also mimics the left arrow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perience unwanted switching from on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hen using the mouse, turn this feature off ("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, this option automatically records al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essages, if any, in the file NSHELL.LOG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star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 xml:space="preserve">Ŀ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SHELL has 4 levels of password protection.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restrictions, press &lt;ESC&gt; while in the left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to call the editor menu, then select "Configu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"Password..." to call the password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  <w:t>Password options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active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required for executing file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required for all DOS commands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required for FORMAT,DEL,ERASE,R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required to return to DO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"Password for executing files" is activated, 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 be  requested  before  executing  any  progra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ssword for all DOS commands" is activated,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also  be  requested  before  other  DOS  command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ssword  required  for  FORMAT,  ..."  is activa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 DOS   operations   which   can   erase   fil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 will  require  a password.  If "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DOS" is activated, a password is  reques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g  TNSHELL.  "Password  active"  must  be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 any password checking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can also be locked from  either  the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window by typing Alt-L.  The "Password activ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"on" and a password entered before keyboa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possible.   To unlock the keyboard, press any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password.  Keyboard locking is remembere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computer  is  rebooted; thus, if TNSHELL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, unwanted  access  to  your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ed.  However, it is still possible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by rebooting with a bootable floppy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 complete  security  for  your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delines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ace NSH in  your  AUTOEXEC.BAT  file  as  clo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the beginning of the file, in other word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nimum of other prorams in this file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 from  using  Ctrl-Break  to  "break  out"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while the computer is boo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tall a mechanical lock on all  bootable  flopp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 floppy-booting,  or make them non-bootab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ermi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a non-obvious password of at least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ake  all  essential  files,   including  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,  and CONFIG.SYS read-only using TNSHEL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changing feature to prevent accidental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Make  NSHELL.CMD,  which  contains  your  password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form), "hidden" using the file attribut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Do  not  make  this file "read-only"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inhibit proper functioning of TN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PC, it is impossible to guarantee complete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 someone  intent on mischief can always pry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of a  computer  which  is  not  locked  in  a  va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 your password is encrypted by an algorith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quite complex. In addition, the code  is  change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 you run a program. Thus, it would be quit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omeone to obtain your password even if they ha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SHELL.CMD.  Of course, this means that if you 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  own   password,  you  must  delete  NSHELL.CM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figure TNSHELL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o not  make any  changes  to  the  password  ent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SHELL.CMD  directly  (e.g., using  a text editor)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your password unpredictably,  causing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pper and lower case letters are not distingu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INTER CONFIGUR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advantages of TNSHELL is that you can pri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ont or size that your printer is intrinsical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.  To change the printer settings from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press &lt;ESC&gt; while in the (left) editing  window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"Configure..."  and then "Printer settings..."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confiuration menu. This menu has differ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 on  whether  you  select  "Dot-Matrix"  or   "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".  Press &lt;Enter&gt;  on the desired entry to toggl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:  Not  all  the options described below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rinters.  Also, some combinations of options  are 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mpatible  on  some printers (such as compressed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te character mode), and will therefore not  always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ed  results.   For instance, if you set TNSHELL to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ortional spacing, lines which appear justified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t  necessarily  be  justified  on  the  print-out.   H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jet   printers  are  not  capable  of  near-letter 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or bold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use with printers not yet supported by TN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mode, no Escape codes are sent to the prin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has the same appearance as a PRINT statement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-MATRIX (9- AND 24-PIN)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Epson, Panasoni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 type    -     Toggles between "Laser", "Dot-Matr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spacing    -     Sets the spacing between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ltiples of 1/72 of an inch (.35 m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efault value is 12/72 (6 lines/inch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form feed  -     Skips form feed at bottom of the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void printing on the perforation (3 lines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haracter mode  -   Sets printer to it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,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character mode  -  Prints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ly-compress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     -     Print in double-strike or bold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eed after printing  -  Automatically form-fee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at the end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te/Pica     -    Toggles between elite (12 cpi) and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0 cpi)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-letter quality  - Selects highest-quality text prin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spacing - Selects proportional-spacing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s              -  Prints characters as italics (slant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ed char. mode - Prints 40 characters/line instead of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margin     -  Selects  left  margin  in  printou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ngth of a line including  the  left 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ceeds  the  printer's  internal  lin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sually 80), this can sometimes caus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margin    -  Selects the right margin. The maximum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or left or right margins is 255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ffective maximum depends o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ca..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ongated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pressed.....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ressed elongated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margin      -  Selects the number of spaces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margin   -  Selects the line after which a new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 (including the lines in the 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ttom margin + top marg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xceed the total number of lines/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rinter can print (usually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 margi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tom margin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5 blank lines +  50 lines of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inted on each pa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.of columns   -  Selects printing in 1 or 2 colum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wo-column mode, the document must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s which are longer than 1/2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rgin (as set in the '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iguration... Margins...' submenu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the left column which are too lo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e truncated, while lines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lumn which are too long will wra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xt line.  The easiest way to avoi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to compose the document using "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ap", and making sure th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rgin for editing is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/2 the right margi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argins...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P-Laserjet compatibl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type    -     Toggles between "Laser" and "Dot-Matr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   -     Spacing between lines in 1/48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rmal value is 8 for 6 lines/inc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form feed  -     No effect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haracter mode  -   Sets printer to it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, and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         -     Select pitch (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inch). This has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n fonts for which pitch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     -     Print in bold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feed after printing  -  Automatically form-fee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at the end of the print job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s the printer to its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recommended to leave this setting 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users are using the sam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eight  -  Sets height of character.  Thi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 only on fonts for which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face (0-70)   -  Selects font.  (See table below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inter documentation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typeface is not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type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ortional spacing - Selects proportional spac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on the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lics            -  Attempts to use italics fo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laser printers don't have a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set(0A-8V)  - Selects which set of charact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, ASCII #224 i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� in symbol set 10U (aka PC-8)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n symbol set 8U (aka Roman-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available symbol sets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to printer; 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or self-test print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rther information.  Also 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. On some printers, Katakana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hinese characters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Be sure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O and digit 0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for the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argin       -  Sets left margin for prin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a line includ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gin  exceeds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l line width (usually 80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sometimes cause lines to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margin      -  Sets right margin for printing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margin is too small,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lines to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margin        -  Selects the number of spaces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margin     -  Selects the line after which a new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tarted (including the lines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gin). The bottom margin + top margi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exceed the total number of lines/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printer can print (usually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 margi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tom margin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 blank lines +  50 lines of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d on each p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FACES TYPICALLY AVAILABLE ON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your printer documentation for a complet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 some printer font test printouts, these valu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S01, S02, I01, etc.  Only the number  should  be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1, 2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typeface  has  its  own  requirements for spacing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acter) size, etc.  Unfortunately, it is impossibl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determine which fonts are availabl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it  is  necessary  to  consult  your  printer fo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to determine the appropriate settings (or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rial-and-error like everyon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Helv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Letter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SETS TYPICALLY AVAILABLE ON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your  printer  documentation  for a complete list)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haracter is always a letter, while the lef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digits.  These symbol sets will not be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ser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O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U   HP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U   P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U   PC-8 (D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N   Latin-1 (ISO-100; ECMA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K   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M   Technical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U   ISO-6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   Downloaded font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n example of the printer options  menu  as  it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 after  entering  the  settings  for a laser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output in smal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ype        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pacing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form feed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har mode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                16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after pr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eight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face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spacing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s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set (0A to 8V) 1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gi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argin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margin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quivalent settings for a dot-matrix Epson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ype         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pacing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form feed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har mode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ressed char mode  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after pr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te/Pica           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-letter quality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ics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ongated char mode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gin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margin          13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margin         1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 it  has  been  established  that  printing 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red results, the printer settings should  be  sav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 using  the option "Save Printer Configuration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ptions menu.  This will allow you to  easily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settings.  The most recent settin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PRINT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advanced printing features of TN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ual user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cases, it is desirable to change fonts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a  printed  document,  to  have  characters  prin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script  or  subscript, to underline or bold-fac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, etc.   Word  processors  handle  these  function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edding  'Escape  sequences' in the text.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 of the escape character (ASC 27) followed  b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,  which  act  as  page  control  commands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.  You can enter  these  commands  by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sure you are in the editor (left)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Type ALT-A (Alt key and letter A simultaneous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ggle into ASCII mode.  The INS/DEL indicator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Type the desired ASCII characters by hold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 key and keying in the ASCII code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e.g., 27 for ESC (the letter and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function normally as well.) Note that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istake, you must turn off ASCII mod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key will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 Type Alt-A again to return to normal text mode.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lt-A in the right window has an entire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Alt-A option is disabled when you are in "T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is is because moving the mouse when Alt-A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eak havoc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 which  characters  are  needed  to  perfor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 printer  operation,  you  will have to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 ASCII  characters  are  substituted 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, to make the display easier to understan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them from interfering with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ode 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    &lt;B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 &lt;LINE-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             &lt;TOP-OF-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             &lt;FORM-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              &lt;GROUP-SEPA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             &lt;RECORD-SEPA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1              &lt;UNIT-SEPARATOR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mnemonics are converted back to the corresponding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hen the file is printed or saved on disk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You can simply type in the mnemonic in your text at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want an event to occur. For instance,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ge 1 &lt;FORM-FEED&gt; This is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each half of the line to be print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  This has the same effect as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page 1 * This is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SCII character 12 is substituted for the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cannot have any of the above mnemonics as part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cument, since they will be converted back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This should not cause an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ly,  any  tabs in the edited file are converted t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file is loaded. If the file is saved, they will remai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unless the word "&lt;TAB&gt;"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OUBLESHOOT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                      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mputer not printing,     Check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unresponsive      between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n't print                1. Use F5 to switch to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ints "garbage"        2. Press &lt;ESC&gt; to bring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               3. Select 'Configuation'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select 'Printer'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4. Check to make su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inter type match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inter. If it doesn't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&lt;Enter&gt; to select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. Press &lt;ESC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6. If printer stil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ork, repea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&lt;Enter&gt; on 'printer ty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ntil it says "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inter". Then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7. On occasion,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int to the wrong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ype will ca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enu to display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artial list of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is happens,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rogam (Alt-X) and r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r else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r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. Check to make sur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nter ASCII code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off. (Turn off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Pressing &lt;Enter&gt; on a command 1. Check 2nd from top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eft window doesn't       in the displ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t; or it prints         that it says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=0' or '=' and some number      and not "EDIT"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executing.            not, press Alt-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hange from edit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2. Check to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 not in "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oesn't respond to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heck to make 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 driver (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.COM that came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use) is presen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aded.  If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response afte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OUSE.COM, check th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1.Press F5 to switch t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.Press ESC to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.Select "Configu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4.Select "Use mouse"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.Press ENTER. The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nge from "n"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ives "Disk access error" when attempting to fi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is occurs if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diting changes to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isplay which create an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presentation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irectory structure.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eft window and press Alt-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-sca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Mouse moving by itself.       Check to make sure your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a leve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"Sector not found" or simi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NSHELL has found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your hard disk. Use a disk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check for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"Error 62" 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is usually happe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rst run a new version of TN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ch has new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occurs whe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ile NSHELL.CMD ar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xpected. If this message re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 the file NSHE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Tries to execute the path name instead of chang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s something like "���DOS�����1020" o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is occurs if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diting changes to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isplay which create an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presentation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irectory structure.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eft window and press Alt-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-sca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Continually print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o much data(9)- Repeat the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scanning disk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is can occur due to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 the previous ver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ve recently installed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NSHELL, make sure you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oved all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ld versions, _everywhere_they_ma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_occur_on_your_hard_disk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-install TN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other cause could be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umber of file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 lines associated wi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repeating the operatio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"scan disk" command) doesn'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it to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ete the files nshcm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sh*.tmp, and nsh.bat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k, it will be necessary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e memory for TNSHELL by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SR's or device driver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orting to this, try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r. Some program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blems with memory al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sequent programs. Rebooting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Continually requests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will occur if you reboo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NSHELL is on a floppy drive (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en TNSHELL returns, it still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should be o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s F6...C to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 not use a reboot to exi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ile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mand Summ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Command Editor (left)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insert lines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switch to file selec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change drive (or click on Driv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save text in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load f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selec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view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J   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    Inser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    Repea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S    Switch to subdirectory tree window or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- click on the word "Text" or "Tree"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Move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Delete character or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Move to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Move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A     Toggle ASCII mode (enables entering low-ASCII characters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    Toggle big c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 Calculator (NCALC.EXE must b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Delete file with name specified on the given line (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subdirectory (if in Tre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     Erase edito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   Togggle half/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K     Alarm Clock (CLOCK2.EXE must be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  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    Toggle Edit/Command mode (or click on the word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   Sca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T     Timed event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   View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Switch to 25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  Switch to 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Switch to 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alarm with display of giv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,[       Begin group of commands to be executed a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,]       End group of commands to be executed a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th     Change directory to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&lt;n&gt;  Beep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       Clear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search &lt;filename&gt;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specified file for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Execute specifie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File Editor (right)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Execute file (if on an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ories (if on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file (if on a non-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 file menu (if multiple files have been selected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ter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nter   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0      Exec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(Gray)  Select file and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Timed Events (or Alt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Switch t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Read file i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Fil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View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   Add or modify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D    Delet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J   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M    (same a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    Repea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rl-U    Update (copy unless a newer file at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with sam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    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    Toggle big clock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 Copy file or subdirectory (recur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   Delete file or remove subdirectory (recur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E     Reselect previous group of files for a multip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    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     Highlight file name or por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K     Clock (CLOCK2.EXE must be on the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NSHEL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  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   Move file or directory (recur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    Renam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S     Start (begin the sequence of operations 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    Timed ev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U     Unselec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   View list of selected files and operation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