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Publisher  Electronic Publishing System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n disk, printed manual, user license,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,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5          ORDER FORM / INVOICE 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( ) 5.25" disk      ( ) 3.5"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$39.95 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9.95 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10 computers at $35 each. _______ computers x 35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disk and manual sent per order. Orde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 below. Call for pricing over 1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inted manuals _____ x $3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$1 for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4.00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5          ORDER FORM / INVOICE 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