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Phone:      (612)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Support:   MV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Grove,  MN  55369                 75131.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rdered: ___________________ @ $35.00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