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D POSTCODE EVALUATION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D Postcode is an address-assistant, providing you with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formation from the UK postcode.  Windows versions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an address from just Street and Post Town - and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how to spell these the search can be done phon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y to incorporate AFD Postcode into your existing applic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ingle-user version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, including a one-yea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 Multi-user packs and site data-licenses offer huge savin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users-with prices as low a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user available to very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s.  A single user data license for year two, and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including a full data update - quarterly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ntains a special installation program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evaluation copy of AFD Postcode along wit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iles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examples are provided for use in both DOS and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these include special versions for dBase/Fox and other x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Paradox for DOS, linkable libraries for VBDOS, a TS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nd-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accessing AFD Postcode data is even easier: you can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using DDE, a DLL, Type-In mode or the Windows clip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examples are provided for Visual Basic, Microsoft A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ox for Windows: and even Ami Pro macro langu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Postcode are provided on-disk, along with a 'READ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example provided.  A full Un-Install program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remove the example files if you no longer requi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perate the installation program from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FILE then RUN from Program Manage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,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SETUP      then clic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'x' is the drive letter of the disk you are installing fro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A:SETUP - Installing from A: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SETUP - Installing from D: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more information, you may contact AFD Computer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Meadowfoo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23 9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01294 823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 01294 822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       01294 82932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