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                      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        Steel Estimator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                      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eel Estim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el Estimator is a structural steel estima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Quatro Pro Version 5.0,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el Estimator provides a complete building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ing beam, column and OWSJ sizes, etc., and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al steel estimate for estima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el Estimator allows the user to design a complet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econds, providing the user with total weight of structural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be used for budget pric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stdes.w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put.bar, This tool bar is to be added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loads with quatro pro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readme.do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benefit from using Steel Estim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ing Engineers, Architects, Builders, any 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weight of structural steel for budget pric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el Estimator is distributed as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unregistered evaluation ver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freely. With this evaluation vers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product before making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30 days of testing, you must decide wheth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ll not use the program. If you decid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nder both moral and legal obligatio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ined by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have registered you will receive the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is program. It will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ability to design larger buildings .In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limited to a building size of aprox. 20,000 sq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will receive a more comprehensive climatic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dditional enhancements as the program develop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nd me a letter includ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(REGISTER.FRM), fully completed and sig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ing a cheque payable to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I have received the letter, including payment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will cost $ 4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que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 s Wa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effort has been made to make this program as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possible. Any errors or omissions are not the respon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. All suggestion, comments , etc.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Rypstra                     Daniel Werbow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Casa Court                        960 Blairhol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town, Ontario              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7G 5C6</w:t>
        <w:tab/>
        <w:tab/>
        <w:t>L5C 1G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el (905) 877-3240</w:t>
        <w:tab/>
        <w:t>Tel (905) 279-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on Compuserve:  72072.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