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cense &amp;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7 Marble Raytraced Images, are copyrighted property of Synerg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ultants, Incorporated.  The phrase: 'GEN7 Software' i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 of Synergistic Consultants, Incorporated.  PC-Hyp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hitect, PC-Applications Architect, PC-Language Architect GEN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o Designer are a trademarks of Synergistic Consultants, Incorpo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granted a limited license to use this material.  The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may be freely copied unmodified, for a nomi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of these images may not be copied or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under the conditions of the license below.  The regist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amed: MBL?xxxR.???, the evaluation images are named: MBL?xxxE.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T, IBM, PS/1, and PS/2 are registered trade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/XT is a trademark of 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icrosoft Windows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cense for Registered Users - The owner may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se these images and software on a singl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ake a machine readable backup copy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upport the use of it on a single machin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s may be treated as a book: only one pers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d the book at a time (it can be used on onl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Transfer the program and license to another party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 party agrees to the terms and condi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Agreement.  If it is transferred to an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y, all copies of the program and data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 to the other party must be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This program may not be resold except under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above.  This program may not be bundled with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or hardware except with express writt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ssion of Synergistic Consultants, In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registration: Use of these products in a place of</w:t>
      </w:r>
    </w:p>
    <w:p>
      <w:pPr>
        <w:pStyle w:val="PreformattedText"/>
        <w:bidi w:val="0"/>
        <w:jc w:val="left"/>
        <w:rPr/>
      </w:pPr>
      <w:r>
        <w:rPr/>
        <w:t>business requires registration (unless the business is not</w:t>
      </w:r>
    </w:p>
    <w:p>
      <w:pPr>
        <w:pStyle w:val="PreformattedText"/>
        <w:bidi w:val="0"/>
        <w:jc w:val="left"/>
        <w:rPr/>
      </w:pPr>
      <w:r>
        <w:rPr/>
        <w:t>making a profit yet).  Private use is allowed, but regis-</w:t>
      </w:r>
    </w:p>
    <w:p>
      <w:pPr>
        <w:pStyle w:val="PreformattedText"/>
        <w:bidi w:val="0"/>
        <w:jc w:val="left"/>
        <w:rPr/>
      </w:pPr>
      <w:r>
        <w:rPr/>
        <w:t>tration is required when the ways and means exist, and the</w:t>
      </w:r>
    </w:p>
    <w:p>
      <w:pPr>
        <w:pStyle w:val="PreformattedText"/>
        <w:bidi w:val="0"/>
        <w:jc w:val="left"/>
        <w:rPr/>
      </w:pPr>
      <w:r>
        <w:rPr/>
        <w:t xml:space="preserve">trial period has expired.  Please intend to register if </w:t>
      </w:r>
    </w:p>
    <w:p>
      <w:pPr>
        <w:pStyle w:val="PreformattedText"/>
        <w:bidi w:val="0"/>
        <w:jc w:val="left"/>
        <w:rPr/>
      </w:pPr>
      <w:r>
        <w:rPr/>
        <w:t xml:space="preserve">these products are used often (when possible, budget i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ergistic Consultants, Incorporated</w:t>
      </w:r>
    </w:p>
    <w:p>
      <w:pPr>
        <w:pStyle w:val="PreformattedText"/>
        <w:bidi w:val="0"/>
        <w:jc w:val="left"/>
        <w:rPr/>
      </w:pPr>
      <w:r>
        <w:rPr/>
        <w:t>Post Office Box 18888</w:t>
      </w:r>
    </w:p>
    <w:p>
      <w:pPr>
        <w:pStyle w:val="PreformattedText"/>
        <w:bidi w:val="0"/>
        <w:jc w:val="left"/>
        <w:rPr/>
      </w:pPr>
      <w:r>
        <w:rPr/>
        <w:t>Huntsville, AL 35804-8888</w:t>
      </w:r>
    </w:p>
    <w:p>
      <w:pPr>
        <w:pStyle w:val="PreformattedText"/>
        <w:bidi w:val="0"/>
        <w:jc w:val="left"/>
        <w:rPr/>
      </w:pPr>
      <w:r>
        <w:rPr/>
        <w:t>1-800-828-8384 (Order line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