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(tm):  Book Library Records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:  Book Library Records, is a fabulous, easy-to-use record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individual, professional or institutional book collection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are presented and maintained in an attractive, object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nvironment structured to the Microsoft 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normally maintained in book number order, with sor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collection in order of title or author or category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ively presented in a choice of either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printed report.  Again records may be sorted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-compatible graphics printer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the program after a generous trial perio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3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