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ortgage Designer user,        19 Feb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ortgage Designer provi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make it easier to use and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an any mortgage program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ast.  Version 3.0 adds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 2.1 (see the Whatsnew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ING AND CUSTOMIZ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nd customized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Mortgage Designer. 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the low cost and flexi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Designer to completely satis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calculation needs.  We als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versions for your busines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information on the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creens.  Please contact us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sellers have permission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Designer in their catalog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re not sold for more than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your address so we can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the latest vers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Please send us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atalog and your requirements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  We will automatic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each new version is releas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vide only the latest vers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yton, CO 80831-740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 CIS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