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 screens, unlimited support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$1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$2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upe for Windows         [ ] DOSDupe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 [ ] Windows Encryption Toolki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ortgage Design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