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 Red Circle Drive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tonka, MN 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612-930-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612-930-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612-930-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