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ZART 1.0 - Shareware - Copyright 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EMBER: SHAREWARE IS NO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LIKE AND USE THIS SOFTWA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REQUESTED TO 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</w:t>
        <w:tab/>
        <w:tab/>
        <w:tab/>
        <w:t>M O Z A R T   1.0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</w:t>
        <w:tab/>
        <w:tab/>
        <w:t xml:space="preserve">    *Eine kleine Nachtmusik*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</w:t>
        <w:tab/>
        <w:tab/>
        <w:t xml:space="preserve">  by Nicola Battista, 1994-1995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ICORDA: LO SHAREWARE NON E'PUBBLICO DOMIN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 USI QUESTO PROGRAMMA, E'RICHIES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GAMENTO DI UNA QUOTA DI REGIST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right 1995 Nibasoft - Nicola Battista Software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dex -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bout MOZ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Printing this manual and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ntents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Infos about registration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Copyright &amp;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Presentazione di MOZ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Stampa del manuale e del modulo di regist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ntenuti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finizione di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Informazioni sulla registrazione - Acco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Copyright &amp;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ZART 1.0 Instructions - Copyright 1995 Nibasoft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bout MOZ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Eine  kleine  Nachtmusik"  (K.525)  was  composed  by Wolf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adeus MOZART (Salzburg 1756-Wien 17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itle means "little nocturnal serena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ZART 1.0 was instead produced in 1994/95 by Nibasoft, It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 is  a WAV version of the Amadeus classic. Due to the len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 the  original  track,  the  WAV file is an excerp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iginal 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 was  digitally  recorded from real orchestra sounds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s  a  WAV  file  player  (like Windows Sound Recor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ive WaveStudio under Windows; or WPLAY under MS-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Eine kleine Nachtmusik" is contained in the file NACHT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ZART 1.0  is  Shareware: a registration fee is required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tion  2 to learn about printing order forms and sections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re informations abou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WHO WILL REGISTER WILL RECEIVE AN EXCLUSIVE  MOZART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(1.44Mb forma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en  to  this beautiful music, and let us know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ear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s to Heriberto Kurtzweil and his Orch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Printing this manual and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anual can be printed typing PRINTMAN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Nibasoft Order Form, to register MOZART 1.0 and ord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basoft products, is contained in the file ORD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PRINTME at the DOS prompt to print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ntents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composed by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.BAT</w:t>
        <w:tab/>
        <w:t xml:space="preserve">reads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GGIMI.BAT</w:t>
        <w:tab/>
        <w:t xml:space="preserve"> "      "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ER.EXE</w:t>
        <w:tab/>
        <w:t xml:space="preserve"> "      "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ZART.DOC</w:t>
        <w:tab/>
        <w:t xml:space="preserve">thi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MAN.BAT</w:t>
        <w:tab/>
        <w:t xml:space="preserve">prints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CHT.WAV</w:t>
        <w:tab/>
        <w:t xml:space="preserve">"Eine kleine nachtmusik" in WAV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ME.BAT</w:t>
        <w:tab/>
        <w:t xml:space="preserve">prints english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.DOC</w:t>
        <w:tab/>
        <w:t xml:space="preserve">order form (outside 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MPAMI.BAT</w:t>
        <w:tab/>
        <w:t xml:space="preserve">prints itali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INE.DOC</w:t>
        <w:tab/>
        <w:t xml:space="preserve">order form (Italy/Rep.S.Mar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ID.DIZ</w:t>
        <w:tab/>
        <w:t xml:space="preserve">short description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.DOC</w:t>
        <w:tab/>
        <w:t xml:space="preserve">abou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finition of Shareware (by Paul Mayer, author of Grab 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 distribution  gives  users 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 buying 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 it,  you  are 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  on  details  -- 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   it,   some  specify  a  maximum  trial  perio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,  you  get  anything  from  the  simple  ri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  using the software to an updated program with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 the  copyright  holder  retains  all  rights,  with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  exceptions  as  stated  below.  Shareware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mplished programmers, just like commercial auth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 are 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od  programs  and  bad  ones!)  The main differen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  of  distribution.  The  author 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 to  copy  and distribute the software, either to 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ndry  or  to  a  specific  group.  For  example, som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  written permission before a commercial disk vend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 find  software  that  suits 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ther  it' s  commercial  or  Shareware. The Sharewa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s fitting your needs easier, because you can tr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y. 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has the ultimate money-back guarantee --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Infos about registration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 of MOZART 1.0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OZART 1.0  is  supplied  as   is.  The author  disclaim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ranties,    expressed   or   implied,   including, 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mitation,  the  warranties  of merchantability and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 any  purpose.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  or  consequential,  which  may  result 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ZART 1.0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ZART 1.0 is a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the  user 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iends,  but 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  personal 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 prices,  and  yet 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  to  develop  new 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 and  find that you are using MOZART 1.0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MOZART 1.0 after a reasonable trial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 payment  of  $15  to  NIBASOFT, with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ey Order, bank cheque or banknotes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-65121 PES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US$ 15  registration fee  will license one copy fo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ne computer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 must  treat  this software just like a book. An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is software  may be used by any number of people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freely moved  from one computer location to another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 there  is  no possibility  of it being used at on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 as 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 users  who  will  send  US$ 25  or more will receiv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 and  Public  Domain  Software CATALOGUE ON DISK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s cost  $ 5  each!) and the special MOZART BONUS DISK (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to users who will send us $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users of MOZART 1.0 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 of  MOZART 1.0  within  30 days  of first use 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cense is  withdrawn. Site-License arrangements  may  be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contacting NIBA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one  distributing  MOZART 1.0  for  any kind of remu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  first   contact   NIBASOFT  at  the  address  below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 authorization   will   be   automatically   granted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recognized by the (ASP), and such distribu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 offering  MOZART 1.0  immediately (however NIBASOF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ill be advised so that the distributor can be kept up-to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latest version of MOZ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encouraged to  pass  a copy of MOZART 1.0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iends  for  evaluation.  Please  encourage  them 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copy if they find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  PRINTME   at  the  DOS  prompt  to  print  the 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 and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Copyright &amp;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OZART 1.0 Copyright 1994,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OZART 1.0 TM 1994,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Nibasoft TM &amp; (C) 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S-DOS &amp; Windows TM &amp; (C)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reative WaveStudio &amp; Wplay TM &amp; (C) Creative Labs./Cre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xcerpt  from  "Eine  Kleine  Nachtmusik  (K.525)" by Wolf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madeus   Mozart,   played  by  Heriberto  Kurtzweil  and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chestra. By kind permission of Heriberto Kurtzwei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ZART 1.0 - Istruzioni - Copyright 1995 Nibasoft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Presentazione di MOZ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Eine  kleine  Nachtmusik"  (K.525)  fu  composta  da  Wolf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adeus MOZART (Salisburgo 1756-Vienna 17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titolo significa "piccola serenata notturn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ZART 1.0    invece stato prodotto  nel 1994/95  da Niba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' una  versione  WAV  del  classico di Amadeus.  A causa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unghezza  del brano originale, il file WAV  un estratt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osizione mozart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' stato  registrato  in  digitale  da  una  vera orchestra,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chiede  un  programma  per  suonare  file WAV  (come il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er   di  Windows  o  Creative  WaveStudio,  sempre  s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; oppure WPLAY con MS-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Eine kleine Nachtmusik"  contenuto nel file NACHT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ZART 1.0  Shareware:  richiesta una quota di registrazi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ggi  la  sezione 2  per  informazioni sulla stampa del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ordine  e  le  sezioni  4-5  per  maggiori informazioni su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I  UTENTI REGISTRATI  RICEVERANNO UN ESCLUSIVO  "MOZART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" (formato 1.44Mb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colta   questa  bellissima  musica,  e  facci  sapere  se 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acerebbe sentire altri bra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zie a Heriberto Kurtzweil e la sua Orch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Stampa di questo manuale e del modulo di regist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sto  manuale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ssere  stampato  digitando  PRINTMAN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 Modulo  d'Ordine  Nibasoft,  per  registrare  MOZART 1.0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inare   altri   prodotti  Nibasoft,    contenuto  ne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gitare STAMPAMI dal prompt del DOS per stamparne una cop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ntenuti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o programma  composto dai seguent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.BAT</w:t>
        <w:tab/>
        <w:t xml:space="preserve">file per la lettura delle istru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GGIMI.BAT</w:t>
        <w:tab/>
        <w:t xml:space="preserve"> "    "</w:t>
        <w:tab/>
        <w:t xml:space="preserve">  "</w:t>
        <w:tab/>
        <w:t>"     "</w:t>
        <w:tab/>
        <w:t xml:space="preserve">     "</w:t>
        <w:tab/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ER.EXE</w:t>
        <w:tab/>
        <w:t xml:space="preserve"> "    "</w:t>
        <w:tab/>
        <w:t xml:space="preserve">  "</w:t>
        <w:tab/>
        <w:t>"     "</w:t>
        <w:tab/>
        <w:t xml:space="preserve">     "</w:t>
        <w:tab/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ZART.DOC</w:t>
        <w:tab/>
        <w:t xml:space="preserve">il presente file di 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MAN.BAT</w:t>
        <w:tab/>
        <w:t xml:space="preserve">stampa questo man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CHT.WAV</w:t>
        <w:tab/>
        <w:t xml:space="preserve">"Eine kleine nachtmusik" in formato 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ME.BAT</w:t>
        <w:tab/>
        <w:t xml:space="preserve">stampa modulo d'ordine in ing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.DOC</w:t>
        <w:tab/>
        <w:t xml:space="preserve">modulo d'ordine (Est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MPAMI.BAT</w:t>
        <w:tab/>
        <w:t xml:space="preserve">stampa modulo d'ordine in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INE.DOC</w:t>
        <w:tab/>
        <w:t xml:space="preserve">modulo d'ordine (Italia/Rep.S.Mar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ID.DIZ</w:t>
        <w:tab/>
        <w:t xml:space="preserve">breve nota descrit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.DOC</w:t>
        <w:tab/>
        <w:t xml:space="preserve">informazioni sulla regist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finizione di Shareware (di Paul Mayer, autore di Grab 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 distribuzione  Shareware  d  agli  utenti la possibilit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are  il software prima di comprarlo. Se provate u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continuate ad usarlo, si esige che vi regist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 singoli  programmi  differiscono  per alcuni dettagli: alc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itano    solamente    a    registrarvi,    altri   richied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cessariamente  la registrazione, alcuni specificano un peri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mitato  di  prova.  Con  la  registrazione potete ottener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mplice  diritto  di continuare a usare il programma fino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e aggiornata di esso con manuale stamp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 leggi  sul  Copyright si applicano sia al softwar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  a  quello  commerciale,  e  il  proprietario  de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iene  tutti  i diritti, con alcune specifiche eccezioni,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o so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i  autori  di  Shareware  sono perfetti programmatori, prop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e  gli autori commerciali, e i programmi sono di paragona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lit.   (In   entrambi  i  casi,  ci  sono  buoni  e  cat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i!)   La   differenza   principale      nel   metod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 autore  pi  precisamente  concede  il  diritto  di copiar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ire  il  programma,  entrambi  a  tutti  o  a  un gr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 esempio, alcuni autori richiedono il permesso scritto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  un  distributore  commerciale  di software possa cop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  Shareware    un  metodo  di  distribuzione,  non un ti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vreste trovare un programma che si adatti ai vostri bisogni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 portafogli, sia commerciale ch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 sistema  Shareware  viene  incontro  ai  vostri  bisogni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cilmente, perch potete provare prima di comp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poich la spesa  bassa, anche i prezzi sono ba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 Shareware ha la garanzia definitiva di rimborso: se non u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prodotto, non pagat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Informazioni sulla registrazione - Acco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i utenti di MOZART 1.0 devono accettare questo disconosc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 garanz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OZART 1.0  fornito cos com' .  L'autore disconosce tut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ranzie,  espresse o implicite, comprese, senza limitazion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ranzie di commerciabilit e di idoneit per qualunque sco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autore non assume alcuna responsabilit per i danni, dirett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eguenti che possono risultare dall'uso di MOZART 1.0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ZART 1.0   un programma shareware  ed   fornito  senza sp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'utente per una valu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titevi liberi di passarlo ai condividere vostri amici, m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vore non datelo via alterato o come parte di un altro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 essenza di un programma "supportato dall'utente"  di fo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li  utenti  di  personal  computers  software di qualit s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zzi  alti,  ed anche di fornire un incentivo ai programma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continuare a sviluppare nuovi prodo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 trovate  questo programma utile, e state usando MOZART 1.0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ate  ad  usarlo  dopo  un  ragionevole  periodo di pro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vete fare  un  pagamento per la registrazione di L.15.000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BASOFT,  da  inviarsi  con  vaglia postale (pagabile press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cursale  n. 5  di  Pescara),  vaglia internazionale o asse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ncario al seguente indirizz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65121 PESCARA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registrazione di L.15.000 autorizzer l'uso di una sol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 un solo computer alla volta. Dovete trattare questo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e  un libro. Per esempio, questo softwar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sat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 numero qualunque di persone 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liberamente spo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  un  computer all'altro, purch non ci sia la possibilit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so venga usato su un computer mentre lo usate su un al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rio  come  un  libro  non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ssere  letto da due pers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erse allo stesso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gli  utenti  che  invieranno  L.  30.000 o pi riceverann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stro  CATALOGO  SU  DISCO  di  Software  Shareware  e Pubbl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minio  (ogni disco cost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.000!)  e l'esclusivo MOZART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! (spedito anche a coloro che invieranno L.15.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i   utenti  commerciali  di  MOZART 1.0  devono registrarsi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are   per le loro copie  di  MOZART 1.0  entro 30 giorni 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mo uso,   altrimenti  la loro licenza sar ritirata.  Acco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  Licenze  Multiple  possono  essere  fatti  contattando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BA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tti  coloro che intendono distribuire MOZART 1.0 per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po   di  profitto  devono  prima  contattare  la  NIBASOF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au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a   autorizzazione   sar   automaticamente   concessa  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i  riconosciuti  dall' (ASP), e  questi  distribu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ono   iniziare   a  distribuire   MOZART 1.0  im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omunque la NIBASOFT  deve ugualmente essere avvisata, cosi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distributore  potr  essere  tenuto aggiornato  con  l'u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e di MOZART 1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ete incoraggiati a passare  una copia di  MOZART 1.0 ai vos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ici   per   una   valutazione.  Per  favore  incoraggiateli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re la loro copia se ritengono di usare i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z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Copyright &amp;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OZART 1.0 Copyright 1994,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OZART 1.0 TM 1994,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Nibasoft TM &amp; (C) 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S-DOS &amp; Windows TM &amp; (C)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reative WaveStudio &amp; Wplay TM &amp; (C) Creative Labs./Cre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stratto  da  "Eine  Kleine  Nachtmusik  (K.525)"  di Wolf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madeus  Mozart,  suonato  da  Heriberto  Kurtzweil  e  la s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chestra. Per gentile concessione di Heriberto Kurtzwei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