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here the error "Could not erase the file nnn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 after compressing a progra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