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'R Pro For Windows 2.1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Price Each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0 Single-User Registration           $49.95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0 Site-License (Users? ____)        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usiness Applications    [ ] Games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RJ    [ ] LHA    [ ] ZIP    [ ]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Other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