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TAX.DOC 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TAX.SCR  version 1.040a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ll's Computing Tax" Screen Sav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The Clinton Presidency the Multimedia Way!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a small cartoon of Bill driving a bulld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"destroying" your Windows screen.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r a PC speaker driver available on most BBS'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creen saver to play actual audio clips of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BILLTAX.SCR file into your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INDOWS) then go into PROGRAM MANAGER | CONTROLPA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select and setup the BILL's TAX option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this program and share it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5 will register your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HILLARY CLINTON screen saver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Bill Saver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