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MENU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Omenu now knows NetWare!  This means you may le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determine the user, server, and node address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ights' purposes.  Users may also use the NetWa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ir screen saver Out message function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has been enhanced considerably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Windows installation procedure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copy, cut and paste menu items (even sub-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one sub-menu to the same of any other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feature has been added that allows users to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messaged, password-protected screen sav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their desk.  This feature can be turn on or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User Note length has been increased to 40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optionally defined User Note now can also t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 to determine which users actually see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optionally defined Startup programs now can also t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 to determine whether they will run or no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that caused WOmenu to lose track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s when renaming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WOview (registered version) now has option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where the "Save window position" and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" functions did not actually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define up to five programs (and the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) to run when WOmenu starts in User Mode a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program.  This substitutes for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up group.  WOmenu still honors the WIN.INI 'load=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un='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 may now define an alternate help screen for you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Setp Mode.  No more direct INI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w has a gray, NextStep type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mpletely revamped interface and engine.  I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Runs much faster tha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a more straight-forw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complete INI setup built in with the menu's Set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an have an unlimited number of menu items an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an save the menu window's size/position and menu fo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many small anomali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as various features added/improved via user reque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