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1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a MENU UTILITY SET, a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u  (C)Copyright 1994-1995  Bremer Corporation         (order area: kdb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