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M GRAPHICS feels very fortunate because so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uch nice letters and showed not only the many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tilized our graphics, but gave us input on w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the most requested item is MORE Borders,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 So taking everything into consideration, we are pr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everyone, our sequel.  We simply call it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nd Frames II.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of today's legal world, we are compell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:  Although you should have no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raphics, we will not be held responsible if one does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have applied for copyright registr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may use them for your own private enjoy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laim or sell these graphics as your original work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responsible if you use this artwork and in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rights of anyone by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