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GE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: 4.02  03-14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8, 1989 by Valerie Jean Kr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intmaster or printshop graphics files on your screen with GE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RT will read a printmaster or printshop art folder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s on the screen.  15 images can be seen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just type the program nam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&gt;ge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the name of the file you want to exam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give a complete DOS path name including drive letter and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creen of graphics is displayed, the program pauses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be hit before clearing the screen and displaying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DOS Shift-PrtSc feature to print the screen at this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hat you have loaded GRAPHICS.COM or whatever program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before starting GETART.  If you don't know how to print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, include your printer's make and model and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hen you register the program.  I will try to get you going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uarantee success as there are too many types of printers a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strange things that can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changes or features you would like to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rop me a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share this program with your friends, your clu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, etc.  If you like the program, find it useful, and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for updates, send $20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alerie Jean Kr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 Orford, OR 97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ART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-08-88 Release 1.0 first released 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-14-88 Release 2.0 completely re-written in "C".  MUCH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1 allowed an "x" at the end-of-page pause to canc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This has been removed in release 2 because the impr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makes this 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 2.0 is designed to be compatible with Hercules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GA equipped systems or any that can emulate a CGA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terested in support for other graphics devices, let me k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ould get twice as many images on an EGA screen but the as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 looks funny.  Any preferen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12-88 Release 3.0 bug fixes and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 bug in handling long picture names causing garble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the program so that when you give the printmaster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name on the command line, you don't see the copyright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screen -- you go direct to the first pictu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a screen number to the file name at the bottom of each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he ability to hit a "q" to exit the program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ture screen.  Added the (Q to Quit) message at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-08-89 Release 3.1 Improved error checking, accept small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master art file format allows pictures to be vir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ize.  Up to now, all pictures have been one standard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ource reported art files containing smaller-than-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.  GETART will now correctly display these images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s are encountered that are larger than normal, GETAR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processing that art file at that point (otherwis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get all messed up).  Note that printmaster itself can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these odd sized im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8-28-89 Release 4.0   Now displays Print Shop pic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4.0 is almost a complete re-write.  The program logic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mpletely altered to allow additional features to be ad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determine (from the file extensions *.SDR and *.S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Print Master or *.NAM and *.DAT for Print Shop) whethe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Print Master or Print Shop and will display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pria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M" or "PS" is now displayed in the lower righ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dicate which kind of file is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at bottom of each screen now includes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ion regardless of whether you typ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"PGDN" or the function keys will no longer ski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-20-89 Release 4.01   Minor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some problems related to accepting and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of a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3-14-90 Release 4.02   Change of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address to Oregon in program copyrite screen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AR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RT is not public domain.  It is Copyright 1988, 1989 by Valerie Kr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istributed as "shareware".  You have the right to try it, copy it</w:t>
      </w:r>
    </w:p>
    <w:p>
      <w:pPr>
        <w:pStyle w:val="PreformattedText"/>
        <w:bidi w:val="0"/>
        <w:jc w:val="left"/>
        <w:rPr/>
      </w:pPr>
      <w:r>
        <w:rPr/>
        <w:t>for your friends, post it on bulletin boards, etc.  You may not charge a</w:t>
      </w:r>
    </w:p>
    <w:p>
      <w:pPr>
        <w:pStyle w:val="PreformattedText"/>
        <w:bidi w:val="0"/>
        <w:jc w:val="left"/>
        <w:rPr/>
      </w:pPr>
      <w:r>
        <w:rPr/>
        <w:t xml:space="preserve">fee for the program except that a fee for materials and copying, not to </w:t>
      </w:r>
    </w:p>
    <w:p>
      <w:pPr>
        <w:pStyle w:val="PreformattedText"/>
        <w:bidi w:val="0"/>
        <w:jc w:val="left"/>
        <w:rPr/>
      </w:pPr>
      <w:r>
        <w:rPr/>
        <w:t>exceed $5.00 per disk may be charged.  If, after trying GETART, you like</w:t>
      </w:r>
    </w:p>
    <w:p>
      <w:pPr>
        <w:pStyle w:val="PreformattedText"/>
        <w:bidi w:val="0"/>
        <w:jc w:val="left"/>
        <w:rPr/>
      </w:pPr>
      <w:r>
        <w:rPr/>
        <w:t>it and wish to continue using it, you must send this registration form</w:t>
      </w:r>
    </w:p>
    <w:p>
      <w:pPr>
        <w:pStyle w:val="PreformattedText"/>
        <w:bidi w:val="0"/>
        <w:jc w:val="left"/>
        <w:rPr/>
      </w:pPr>
      <w:r>
        <w:rPr/>
        <w:t>along with $20 as shown below.  In return, you will be entitled to receive</w:t>
      </w:r>
    </w:p>
    <w:p>
      <w:pPr>
        <w:pStyle w:val="PreformattedText"/>
        <w:bidi w:val="0"/>
        <w:jc w:val="left"/>
        <w:rPr/>
      </w:pPr>
      <w:r>
        <w:rPr/>
        <w:t>the most recent version, limited technical support, and will be notified of</w:t>
      </w:r>
    </w:p>
    <w:p>
      <w:pPr>
        <w:pStyle w:val="PreformattedText"/>
        <w:bidi w:val="0"/>
        <w:jc w:val="left"/>
        <w:rPr/>
      </w:pPr>
      <w:r>
        <w:rPr/>
        <w:t>other upgrades or products available.  This registration will be valid for</w:t>
      </w:r>
    </w:p>
    <w:p>
      <w:pPr>
        <w:pStyle w:val="PreformattedText"/>
        <w:bidi w:val="0"/>
        <w:jc w:val="left"/>
        <w:rPr/>
      </w:pPr>
      <w:r>
        <w:rPr/>
        <w:t xml:space="preserve">all PC's at the registered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day's 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 (_____)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size disk do you want?  360k,  1.2Mb,  720k,  1.44Mb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version of GETART do you have?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it?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type of video hardware do you use?  CGA,  EGA,  VGA,  Hercul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ther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rinter do you have?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is form, fill it out, and send it with $20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erie Jean Kram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62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 Orford, OR 974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