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Master program on the IBM-PC is a very popular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MTOOLS program is a collection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nhance the PrintMaster program. Version 1.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int a listing of the icons contained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isplay icons on the screen so that they may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creen cap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nvert a group of icons from a library to a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MTOOLS program place the disk containing the P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 drive A and your PrintMaster disk in drive B.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TOOLS program by typing PMTOOLS.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ile name of the icon file - Type B:SLIB.SH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read the icon file and display the firs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on the screen. You will notice tw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One states - PRESS &lt;ESC&gt; TO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that you may leave the program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other message states - PRESS H FOR HELP.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available commands will be display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key. To leave the HELP screen -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your own graphics images the ic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called ULIB.SHP. You may also use the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MTOO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rinted listing of the icons turn your prin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paper to the top of a page and press the 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o stop printing at any time press the CTRL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same time. Seventy-two icons will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s nine rows of eight icons each. The printing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ith EPSON or EPSON compatible printe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con names are not shown on the screen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prin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PrintMaster icons for use in other graphic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capture program before running PMTOOLS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OLS as described above. Thirty icons will be loaded 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is not possible to display all thirt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mitations of the CGA display. You ma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hirty icons by pressing the PGUP, PGDN an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the cursor pad. The PGUP and PGDN 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fty lines in the corresponding direction.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will move the display 1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ion. To display the next 30 ic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ss the N key. Each time you press the N key anoth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will be loaded until you reach the end of the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will be sounded when you reach the end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return to the icons at the top of the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top of the file at any time by pressing the 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re displayed on the screen as a black image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You may invert the image to a white on bl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I key. Pressing the I key again will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ack to a black on whit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indows Paint format file tha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 program first run the PMTOOL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aint file will contain thirty PrintMaster ic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thirty icons are to be included in the 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 key until the desired icons are loade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rty current icons will be written to the paint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nes visible on the screen. Use the PGUP and 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ll thirty. When you have selected the desir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W key. The program will ask for a file nam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aint format file in. PMTOOLS support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and path names so you may store the 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If you intend to use the program with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 name a MS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