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hird of three Graphics Libraries for the Print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from disks of public-domain Apple-versio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Big Red Appl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IBM-formatted diskette (360K) will hol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derbund Graphics Libraries, this one, and tw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libraries also available from this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name the Broderbund libraries "graphic1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"graphic3.*"; that's why these public-doma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"graphic4.*" through "graphic6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two files making up a Printsh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names starting with "gr" to be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hop. Use the "From other disk" option to use thes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graphics contained in this libr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of the names don't mean much, blame the art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 - I just copied the names as they were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LOG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LOG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 REI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RO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Z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MM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BALL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B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L SCOU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EY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WA HAWK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S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K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NI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BIG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BRAC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RAB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RAB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SKELE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SKELE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SPACE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B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CE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