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gust 2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 E R I C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/VGA fireworks to celebrate the U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R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07 1/2 Stanf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E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ted  States  of  America.   What  a place!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!  We've got FREEDOM and  we've  got  FUN! 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of July,  you  can  bet  that  folks  everywher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ed to see  fireworks  shows.  With every burst and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ky, replies of 'oooh'  and  'aaaaah'  ris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ited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n Houston, the best show is at Hermann  Par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plays Sousa, and anyone can hear for fre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 plays 'The  Stars  and Stripes Forever', the crowd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fixin' to b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the BIG cannons bellow  happy birthday thu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owd about faces to see the fire falling  from 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year of independ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ait,  aren't those Brits I see out there da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ering with the Yanks?  Sure!   That's  the  beau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ebration.  It's not only independence that's  g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excited...it's that this is just such a GREAT place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takes care of itself, so if you want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works, simply run the program and s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,  AMERICA will chose the quantity of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based on machine speed,  maximizing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.  A default value of 6 is used for explosion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program is running, these values can be chang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 can  force  other  values  on  startup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 [ PARTICLES EXPLOSION ] 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values  for  both PARTICLES  and  EXPLOSION.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 hexadecimal format, range: 0 to F, 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exit  control  can be varied.  Normally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terminate the program.   This  can  be overridd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rogram  will  continue running despite  an 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'demo'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is still,   however,  possible  via  CTRL-Q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ESCAPE, the  last  character  on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'X', separated from the others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       ;au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X      ;auto adjust, overri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7 9    ;force value of 7 for PARTICLE quantity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XPLOSIO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c 8 X  ;force value of 12 for PARTICLE 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for EXPLOSION size, override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commands available whil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Up    - increase particl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Down  - decrease particl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Right - increase explos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Left  - decrease explos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-  Quit.   If  ESCAPE has been overridd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use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merica!  was written in  'C'  using  Turbo-C  2.0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Script animation created with SIGNATURE by T. R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t the time of this writing, this 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/04/89  v1.0 released for Independenc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/24/90  v2.0 released.  Improvements made in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/28/90  v3.0  released.  Initial data may be inpu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.  ESCAPE  may  be  overridde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ncy script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! may be copied and distributed freely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.  AMERICA! is  one of thousands of program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that is available  to  you,  the  user, 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.  We create these programs for a specific need,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eer love for programming, then pass them  alo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f  you  appreciate  excellence in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ntastic network  we  have  for  its  distribu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upport those  involved.   If  you  enjoyed   AMERIC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$10  to the above address.  It can only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write  if  you have  any  questions  or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version   numbers  in  correspondence.   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ies are also  welcome.   For those of us wh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rograms into the infinite ether from our tiny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, feedback is the only way we ever find out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our babies hav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y Thomas R. Wil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$10 for a disk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KS! - Predator/prey simulation.  A fascina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.  By adjusting life parameters,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populations can be studied.  Requires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 - this colorful character  comes  to your EGA/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azzle you and your friends for hours (or  days!)  o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talent for exciting the senses is sure to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_PIG - Professional  Executive  Time  Waster 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ystems, CGA/EGA/VGA.  A must for the serious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graphic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_LSD - Take  a  "trip"  into  the psychedelic wor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amous hallucinogen LSD...without leaving your sea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ing the drug! 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M - An animation from Pink Floyd's Dark Side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ning rainbows and sparkling  light for the easily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E*WAR - a  radical  video  game  where  the   targ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ves of race, religion and politics. 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nd ideas you love to h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O F T W A R E   F O R   T H E   P E O P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F   T H E   U N I V E R S 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end-of-author's-file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