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OUT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or higher IBM PC or compatible (80386/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or higher math co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320x200x256 MCGA or 360x480x256 VGA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FAROUT from the DOS prompt and become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OUT ? for some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AVE FUNCTION - If you see an animation that you would like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a friend (or replay later), just press S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ROUT asks for a filename, just type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stored in that file.  Since only the parame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tored in the file, these files will be very small in siz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OAD FUNCTION - To be used in conjunction with the SAV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FAROUT, type FAROUT L 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ype the name of the parameter file and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CREENS - Due to popular request, the "duller" or simple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MUCH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PEED - Most screens will develop faster than with version 1.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peed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ASSWORD PROTECT - Also known as keyboard lock.  Access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FAROUT P.  You will be asked to enter an initial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embered until you zap the password (see below).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rom 1 to 10 characters in length and must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keyboard will be locked until you type the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TER key.  You must type FAROUT P to enabl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- confirmed by "KEYBOARD LOCKED" message.  Du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nsiderations, the FAROUT password protection does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when called from Windows.  This option disables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ZAP PASSWORD - Erase encrypted password from FAROUT.EX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the password that is encrypted in FAROUT.EXE.  This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or need to get rid of on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EBOOT PROTECTION - If you want your PC to be protected on cold o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(reboot), you will need to add the command BREAK=OFF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, and add FAROUT P as the first lin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nstalled FAROUT P in the C:\UTIL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C:\UTIL\FAROUT P as the first line of your AUTOEXEC.B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not fully protected with any softwar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CONFIG.SYS and AUTOEXEC.BAT can be bypassed (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DOS 6.x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1 TO VERSION 2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SOLUTION - 270% increase in graphics resolution using 360x480x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Access this mode using the new double resolution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DOUBLE RESOLUTION - This option appears under setting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.  Set double resolution to Y to use 360x480 mode, or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o use the old 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PERMANENT SETTINGS - When you change settings using FAROUT 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now stored in FAROUT.EXE and will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em again.  To revert to default values, jus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 and type Y,M,N,Y,N in that order (version 2.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2 TO VERSION 3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creen development is done in the backgroun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will continue on the current pattern until the nex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y, as opposed to stopping while the next screen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current screen will fade away after a predetermined tim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xt screen will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now detection is always on, and the fast animation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As a result, you will find that FAROUT v3.0 has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 complexity, contrast enhancement, and double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necessary to remove the above two options to be abl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development of the next screen.  To revert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ype FAROUT S and answer M,Y,N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3.0 TO VERSION 4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 bug was fixed which was causing the load option (FAROUT L) to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a save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save option was expanded to allow saving even if in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) lock mode.  Ctrl-S now saves in either locked or un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A freeze key was added to prevent FAROUT from switching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.  Press Ctrl-F during animation to lock onto that ani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 again will unfreeze and go to the next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A next key was added to go to the next animation as soo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developing.  Remember that the time required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 will vary with it's complexity.  Use Ctrl-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When saving and you do not wish to overwrite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a second, third, etc. filename without being "kicked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When saving an animation that has already begun to fade, the "dimm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s not saved, but rather the original image before it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Enhanced screen development algorithms!  Faster &amp; wi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OUT.EXE and FAROUT.DOC are copyrighted by the author.  The author</w:t>
      </w:r>
    </w:p>
    <w:p>
      <w:pPr>
        <w:pStyle w:val="PreformattedText"/>
        <w:bidi w:val="0"/>
        <w:jc w:val="left"/>
        <w:rPr/>
      </w:pPr>
      <w:r>
        <w:rPr/>
        <w:t>licenses you to use the software, make copies and distribute them by any</w:t>
      </w:r>
    </w:p>
    <w:p>
      <w:pPr>
        <w:pStyle w:val="PreformattedText"/>
        <w:bidi w:val="0"/>
        <w:jc w:val="left"/>
        <w:rPr/>
      </w:pPr>
      <w:r>
        <w:rPr/>
        <w:t>means as long as the files are not modified in any way.  You may not charge</w:t>
      </w:r>
    </w:p>
    <w:p>
      <w:pPr>
        <w:pStyle w:val="PreformattedText"/>
        <w:bidi w:val="0"/>
        <w:jc w:val="left"/>
        <w:rPr/>
      </w:pPr>
      <w:r>
        <w:rPr/>
        <w:t>a fee of any kind for the use of these files, however you may charge a small</w:t>
      </w:r>
    </w:p>
    <w:p>
      <w:pPr>
        <w:pStyle w:val="PreformattedText"/>
        <w:bidi w:val="0"/>
        <w:jc w:val="left"/>
        <w:rPr/>
      </w:pPr>
      <w:r>
        <w:rPr/>
        <w:t>fee to cover costs related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archive FAR40.EXE must be distributed without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tribution of $10 will go toward the development of FAROUT (see</w:t>
      </w:r>
    </w:p>
    <w:p>
      <w:pPr>
        <w:pStyle w:val="PreformattedText"/>
        <w:bidi w:val="0"/>
        <w:jc w:val="left"/>
        <w:rPr/>
      </w:pPr>
      <w:r>
        <w:rPr/>
        <w:t>FAROUT closing screen).  Feel free to send comments along with your</w:t>
      </w:r>
    </w:p>
    <w:p>
      <w:pPr>
        <w:pStyle w:val="PreformattedText"/>
        <w:bidi w:val="0"/>
        <w:jc w:val="left"/>
        <w:rPr/>
      </w:pPr>
      <w:r>
        <w:rPr/>
        <w:t>contribution.  Although a contribution is not required, since I have</w:t>
      </w:r>
    </w:p>
    <w:p>
      <w:pPr>
        <w:pStyle w:val="PreformattedText"/>
        <w:bidi w:val="0"/>
        <w:jc w:val="left"/>
        <w:rPr/>
      </w:pPr>
      <w:r>
        <w:rPr/>
        <w:t>supplied you with an unlimited version for your convenience, please</w:t>
      </w:r>
    </w:p>
    <w:p>
      <w:pPr>
        <w:pStyle w:val="PreformattedText"/>
        <w:bidi w:val="0"/>
        <w:jc w:val="left"/>
        <w:rPr/>
      </w:pPr>
      <w:r>
        <w:rPr/>
        <w:t>make a contribution to the address below.  In return for your contribution,</w:t>
      </w:r>
    </w:p>
    <w:p>
      <w:pPr>
        <w:pStyle w:val="PreformattedText"/>
        <w:bidi w:val="0"/>
        <w:jc w:val="left"/>
        <w:rPr/>
      </w:pPr>
      <w:r>
        <w:rPr/>
        <w:t>I will send you information on other shareware programs that I have</w:t>
      </w:r>
    </w:p>
    <w:p>
      <w:pPr>
        <w:pStyle w:val="PreformattedText"/>
        <w:bidi w:val="0"/>
        <w:jc w:val="left"/>
        <w:rPr/>
      </w:pPr>
      <w:r>
        <w:rPr/>
        <w:t>developed.  As of April 22, 1994, the following is a list my shareware</w:t>
      </w:r>
    </w:p>
    <w:p>
      <w:pPr>
        <w:pStyle w:val="PreformattedText"/>
        <w:bidi w:val="0"/>
        <w:jc w:val="left"/>
        <w:rPr/>
      </w:pPr>
      <w:r>
        <w:rPr/>
        <w:t>currently on the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OUT version 4.0  - Graphical display/screen saver (non-TSR).</w:t>
      </w:r>
    </w:p>
    <w:p>
      <w:pPr>
        <w:pStyle w:val="PreformattedText"/>
        <w:bidi w:val="0"/>
        <w:jc w:val="left"/>
        <w:rPr/>
      </w:pPr>
      <w:r>
        <w:rPr/>
        <w:t>GRAVITY version 1.0 - 3D gravitational simulator (multiple objects).</w:t>
      </w:r>
    </w:p>
    <w:p>
      <w:pPr>
        <w:pStyle w:val="PreformattedText"/>
        <w:bidi w:val="0"/>
        <w:jc w:val="left"/>
        <w:rPr/>
      </w:pPr>
      <w:r>
        <w:rPr/>
        <w:t>GMETER version 1.3  - PC comprehensive performance/benchmark program.</w:t>
      </w:r>
    </w:p>
    <w:p>
      <w:pPr>
        <w:pStyle w:val="PreformattedText"/>
        <w:bidi w:val="0"/>
        <w:jc w:val="left"/>
        <w:rPr/>
      </w:pPr>
      <w:r>
        <w:rPr/>
        <w:t>SFILE version 1.20  - PC File Manager (DOS &amp;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$10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haney</w:t>
      </w:r>
    </w:p>
    <w:p>
      <w:pPr>
        <w:pStyle w:val="PreformattedText"/>
        <w:bidi w:val="0"/>
        <w:jc w:val="left"/>
        <w:rPr/>
      </w:pPr>
      <w:r>
        <w:rPr/>
        <w:t>P.O. Box 595</w:t>
      </w:r>
    </w:p>
    <w:p>
      <w:pPr>
        <w:pStyle w:val="PreformattedText"/>
        <w:bidi w:val="0"/>
        <w:jc w:val="left"/>
        <w:rPr/>
      </w:pPr>
      <w:r>
        <w:rPr/>
        <w:t>Finksburg, MD 210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