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SE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ant patterns &amp; soothing sights.  Requires an EGA 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>ROSES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atterns by pressing any key.  Exi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optional argument TIM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fter a delay of TI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6 by TLG Software &amp; Derek B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SES is, however, copyrighted by the authors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ROSES for your own use, and you may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  In order to continue serving the 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useless graphics programs that do nothing, we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 If you delighted in this program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 for $5  to Derek B Clegg/3001 Deakin #2/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94704 and you'll get our thanks + a list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generates these desig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