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obyte SVGA FL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Trilobyt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0.4 of Trilobyte's SVGA FLI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with storing seek position on some .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with 320x200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ules Graphics Station version uses 3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speed playback with 1-9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from the program with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VESA win.granulality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adds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ules Graphic St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old 320x200x256 animations play in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other animations into middl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adds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is simple.  All you have to do is type "PLAY filename.FL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ry and detect the SVGA card you have, and then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animation in 640x480x256 resolution, currently the onl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LIs at this resolution is Autodesk's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.  Trilobyte will support the product and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that plays the animation at the correct speed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, please send a check, made payable to Trilo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s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gon, 9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3) 899 1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please report it via electronic mail on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2330,32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     : G.D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: 72330,32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when using the player, play the animation from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disk caching software that is at least the same size as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the player from animating, press the Esc key, the player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ext mode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ry the playback speed, press the keys 1-9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changes so fa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ore graphic cards (including Tar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s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ected Mode version for faste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Trilobyte SVGA FLI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