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------------------------------------------------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256 DRAW - 256 Color VGA Graphics Editor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A Pod Bay Enterprises Product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Programmer: David A. Johndrow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Registration Fee: $7.50 (Registration Only)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$10   (Reg. &amp; 256 PLUS)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Register with: David A. Johndrow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3115 Deerchase Wynd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Durham, NC  27712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IMPORTANT: Make checks payable to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David A. Johndrow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------------------------------------------------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DRAW - The "256 DRAW GRAPHICS EDITOR" is designed for use by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has a desire to draw or edit images in 256 color VGA mode.  Th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256 Draw are simple bitmap images with no compression sch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.  This product encompasses many diverse drawing and graphic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routines.  Since this is a shareware product it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, copied or shared.  After reviewing 256 DRAW, pleas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by sending the $7.50 registration fee directly to D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drow.  If you wish to have Pod Bay Enterprises send you the corol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256 PLUS, please include an extra $2.50 for expenses for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$10.  Note: 256 PLUS is intended to augment the 256 DRAW program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quired.  In addition to 256 Plus, the author will send you any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256 Draw, at least 1.1 which will allow you to load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mages instead of the 200x150 restriction in the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will be completed in November,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PLUS - The "256 PLUS TOOLBOX PROGRAM" was devised to complem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DRAW program for the power-users.  All sorts of powerful tool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CX Conversion, Palette Approximations, and Code Examples a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program.  You get 256 PLUS by registering 256 DRAW for $10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users, we recommend registration to include this product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which type of drive you have (5 or 3) and we will mail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-density disk with the "256 PLUS TOOLBOX" as well as any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256 DRAW.  Once you have purchased 256 PLUS, it is inv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through 256 DRAW.  You never have to leave the program!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 on the 256 PLUS program, please refer to the section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entitled "256 PLUS, What to expect.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DRAW - 256 Color VGA Graphics Editor  |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able of Contents                                  Pag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Where to Start........................................2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General Information...................................3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creen Layout.........................................4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iles and Palettes....................................5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DRAW Menu Items Descriptions......................6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LUS, What to Expect..............................13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START - The 256 Draw graphics program is designed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-alone.  This means that you can install it somewhere on the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all it up by simple typing 256Draw at any time.  If you are ne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, or if you have no hard drive, you may want to run 256 Draw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.  The DOS manuals might prove useful for determining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is as well as how to change it, but 256 Draw is not requir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path.  Once you have copied the 256DRAW.EXE progra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location, you are ready to run it.  Even though 256 Draw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256 Plus, does not need to be in the current directory,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(palette and image) are saved in the current directory.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256 Draw program, you may wish to print this document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it as a file in your word processor and print it or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 in DOS: "TYPE 256DRAW.DOC &gt;PRN"  Refer to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ction for more information about files included with th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ERS will enjoy the easy-to-use interface.  After selecting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age or start a new one, you can begin drawing freehand by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left button in the draw window or start adding shape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s to your picture...even polygons with up to 100 sides!  A Help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just one click away from helping you figure out what's going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users will appreciate the additional features that simpl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-editing process.  Many full-scale commercial packag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 the opportunity to do simple operations such a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.  You will be surprised how easy it is to get up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TS and non-experts alike will want to fully maximize this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advanced drawing procedures such as Interpolate, Sunburst,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ti-Aliasing.  Change, load and save palettes with you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well as stand-alone.  Use the programming examples to 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the images in your programs as well as employ the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found in the "256 PLUS" pack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DRAW - 256 Color VGA Graphics Editor  |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hareware product.  If you use 256 DRAW, you are exp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with the author, David Johndrow.  Registration may be obt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a check, money order or cash (not recommended) to the above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 Please make checks payable to David Johndrow.  Any other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may be sent directly to the author, or POD BAY ENTERPRI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explains how to use the 256 DRAW program.  Afte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pages, an account of all of the available options are det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ructions on how to use the 256 PLUS program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256 PLUS that is located on the disk I will send to you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 For a detailed listing of all the files on the 256 Draw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any updtaes in later versions, refer to the file "README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 BAY ENTERPRISES is a software-development team dedicated to b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software to the shareware and commercial markets.  256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ted from a need for a qualitative, simple, yet powerfu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out the usual exorbitant price-tag.  Although 256 DRA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distributed under the POD BAY ENTERPRISES name, it is solely ow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author, David Johndrow.  Registering this product will fulfill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 of providing you with a powerful graphics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shes to thank Brian Cox, Sharon Watson, Dwight Sharpe, Har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dick and Bob Roberds for their valuable contribu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and evolution of 256 DRAW.  Their needs and demands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the direction of this endeavor.  Both 256 Draw and 256 Plu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under Turbo Pascal version 6.0, the Example.C file was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urbo C++.  The author is currently a Research Analyst at Du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Medical Center.  If you must reach him by phone, he i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urham, N.C.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- The following is a list of macros supported by 256 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1] - Pixel size 1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2] - Pixel size 2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3] - Pixel size 3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4] - Pixel size 4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5] - Pixel size 5x5, customized pattern, also [Alt]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S] - Abort program quickly.  Image saved as "256Dump.VG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X] - Abort program quickly.  No image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   - Abort program with promp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DRAW - 256 Color VGA Graphics Editor  |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+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Draw Window - This is where all of the  | This area is not used b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real action occurs.                 | you.  256 DRAW puts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[Left Button] - will either place a     | real-size image here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pixel or choose a point.            | See note 1 below.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[Right Button] - will select the draw   | +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| |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color to be whatever is currently   | |  Menu Window - Choose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| |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located at that location.           | |      options here.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| |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+ |  [LB] - Chooses item.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+ |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| |  [RB] - Help on topic.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Palette Window - Choose colors here.    | |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| |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+ +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: The draw window often uses pixels larger than an actu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.  This makes editing pixels much easier, especially while in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If the image being edited is smaller or equal to 100x75 pix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the real-size image is displayed in the upper-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2: Keep in mind that Help is available most of the time. 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 the middle of a process is help unavailable.  If you have be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cess and you are not sure what you have done, you can usually aba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y hitting the Right mouse button.  Probably the most reliev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s the UNDO command.  Exploring should be encouraged by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always undo the last action.  Saving periodically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some of the danger of unwanted changes becoming perman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DRAW - 256 Color VGA Graphics Editor  |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PALETTES - This section is included to explain a subj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onfusing for many users.  In this document, the term file 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isk file that can hold just the image or the image along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palette.  In the 256 DRAW program these files have a .VG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The term palette refers to the settings of the 256 col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isible.  These files have a .PAL file extension.  Remember, only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can be displayed at one time but they can be selected from 262,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aving an image to disk, you must decide whether or not to bu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with that file.  The best rule of thumb to follow when dec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oute to go is to first assess your needs.  If you are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CX files or you will be using the images in a situatio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is visible at a time, you may want to save the palette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.  If you are going to use a generic or constant palette,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the palette with the images and you will save 768 bytes p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DRAW uses the .VGA extension on both kinds of files so it rel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ize alone to determine if you have saved the palette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DRAW will know to load the palette with the image if there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with a file.  You need to make sure that your program know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if you use unique palettes.  Of course, we have provided 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 to save just the palette in its own file for th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it within 256 DRAW as well as your own programs. 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alette by itself, into a .PAL file as mentioned above,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in 256 DRAW by clicking on PAL and then choosing SAVE from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package you have already received is some sample code 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scal that will show you how to load and use image files. 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 the files EXAMPLE.C and EXAMPLE.PA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DRAW - 256 Color VGA Graphics Editor  |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- This option allows you to start a fresh picture.  If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working on a picture, you will be prompted for a chance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 to select the size of the picture you will be 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hange these dimensions later, you may do so with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- This option allows you to load a saved picture from disk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regarding size and palette, if applicable, will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.  For more information regarding the handling of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s, see the special section entitled "Files and Pal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- When a menu option is not selected, you are in draw mo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 This means that when you are in the active draw area, a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button will place a pixel under the cursor.  Holding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and moving the mouse will amount to freehand drawing.  Th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llows you to select different pixel sizes.  The choices are 1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fault), 2x2, 3x3, 4x4, and custom.  The custom pixel map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n/off attributes within a 5x5 grid.  The pixels size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quickly by using [Alt][1] thru [Alt][5].  Or, if you pref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f [Alt][5] use [Alt][P] fo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- This option allows you to save the current picture to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d previously loaded the picture from disk, the save o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if you want to save the picture under the same name, if not, or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new picture, you will be prompted for the picture name. 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ing the picture data, you may also save the palet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.  You must tell 256 Draw whether you wish to do so or no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cussed in more detail in the section "Files and Palettes."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is saved to a .VGA file on the disk.  Using the fil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discussed in "Files and Palettes" as well as "256 Plus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pec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For the file name, only use up to eight characte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 In addition, no file extensions should be inclu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DRAW - 256 Color VGA Graphics Editor  |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- This option will allow you to resize the current picture. 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to select a frame size.  If the picture is smaller tha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your picture will be upper-left justified with the new fram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ither scale the old picture to the new size or crop the ol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portion of the old picture.   Scaling will fit the pictur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using an approximation of the old picture.  The degree of contin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old and new picture is a function of how radical the cha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- This feature allows you to fill an area with the cur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specify an area to fill.  The fill command keeps f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all adjacent areas of the disappearing color are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- This feature allows you to display a rectangular grid that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see pixel boundaries in enlarged pictures.  Natural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is disbled when the work area pixel size is too small.  For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, use Zoom to enable the grid feature.  You can toggle grid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- Since only 64 of the 256 available colors are visi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palette at once, this feature swaps through the 4 tables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256 colors are available for use in the picture, but to enable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colors, only 64 are displayed in the palette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redundancy of selecting colors from the palette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olor selection alternative.  While working in the work are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will set the current color to be whatever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mouse cursor.  This allows you to quickly jump among col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lready been put down on the canvas.  This feature is also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ain screen definition are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DRAW - 256 Color VGA Graphics Editor  |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5 routines are shape processes.  Fo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it is assumed the user knows that all painting will be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s selected as the current color.  In addition, the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sually allow the user to abort the process.  For all bu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, you will have the option of making the shape so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- This will allow you to paint a line.  You must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 - This will allow you to paint a rectangle.  You mus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pposing cor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- This will allow you to paint a circle. 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pecify the center, and then a point along the circum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IPSE - This process lets you create odd shaped ellipses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ing the center of the circle, you will then give the x and y radiu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Unlike the circle routine, where the circumferenc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nywhere, the program isolates mouse movement so only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are selected for x and y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ON - The most powerful of the shape processes.  This featur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paint a shape that has up to 100 sides.  This will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mendous amount of freedom to create shapes that are widely d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is a nuisance to stop and figure out how many points the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, the program allows you to just keep entering points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it is time to either draw the shape or abort the process. 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, just start selecting points in the work area.  Onc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, the right mouse button interupts the process.  It is at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inform the program whether you are done selecting poi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your mind and want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- This routine allows you to replace all instances of on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rently selected color.  After selecting this optio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be asked to define the rectangular region over which the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erformed, then you will be asked to select a color in that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the color replaced.  The program will then replace that col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- This process is similar to the replace option with on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: Instead of replacing all instances of the target color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a percentage of the pixels at random locations. 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pixels to replace, use the mouse in a vertical mann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when the desired percentage is shown.  Say you want to replace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ixels of color 1 with color 2.  The program will randoml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of color 1 to replace with color 2 until 50% of the pixels of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are replaced.  Like the replace feature, the activity occurs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region you specif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DRAW - 256 Color VGA Graphics Editor  |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- A broad and powerful option, the Palette option activates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th three component parts which manipulate the current pal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, SAVE and MOD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- Load allows you to load a palette from disk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rom a list in the same manner that you load a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Load Palette feature seeks files using the .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- Save allows you to save the palette to disk.  Jus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Palette feature is analogous to the Load File featur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ave Palette feature analogous to the Save File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overwrites are confirmed.  Always remember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saves only the palette into a file with a .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- The most powerful palette feature, Modify brings up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ly new screen which allows the user to change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in some way.  The two main operations include a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-color manipulation as well as a multi-color t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st to grasp is the single-color manipulation.  Simply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lor you want to change and click.  You wil not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rectangle now borders that color.  Notice how the R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-Blue histograms change to show the current RGB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color.  To change one of the components, such as 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to the box under the histogram and click.  You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 up and down to change that setting, chan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urred immediately.  When you have it set to the colo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this example: red) that you desire, click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button will exist the edit and restore the stat (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's former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ifficult to understand but much more powerful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 Operation.  In a nutshell, the trend operation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select color x and y, then make every color between 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a gradual blend in between.  Naturally, the farther ap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lette x and y are, the more slight the increments. 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let's say you want a black to white trend of 32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color 16.  Select color 16 and change all o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mponents to zero.  Then push the button titled "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."  Next, go to color 47 and set all of it's RGB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63.  Now push the "End Trend" button.  Now all you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ush the "Do Trend" button and watch it go!  Toy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and you will get used to it's useful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finishing with the modify palette screen, hit "Quit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program where you left off.  You must firs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hether or not to keep any palette change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no will return you with the same palette a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modify palette.  Choosing a yes will mak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!  Important: Changes made in the palette are not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either (1) choose the palette menu and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in a .PAL file or (2) save the palette wit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DRAW - 256 Color VGA Graphics Editor  |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cesses are operations that are generally boun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region.  It is assumed that all target colors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, are done in the current color.  It is also assum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given below follow your specification of the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- This allows you to zoom into a portion of the picture (or zoom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again) for a better look.  If you are working on a large pictu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in the work area may be really small.  You can zoom in on a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picture and work on that picture as if it were it's own entity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options are still available in zoom mode, except fo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Zoom again, while already in the zoom mode, instru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you want to zoom back out to main picture. 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whether or not to keep any changes in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- This will copy, verbatim, the rectangular region you specified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location.  All pixels, background included, will appear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- Like the copy routine, this process will leave a hole of colo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picture was originally.  This routine is most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ing to pick up and move an object, and that object is boun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(color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Y - Same as the copy routine with one exception: Any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(color 0) in the moving picture will allow colors under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 That is, no color 0 will be put over any othe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- This simply erases the area specified by the rectangular b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rase, this means that color 0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 - In order to simplify the process of editing pictures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e final picture in mind, this process was created.  This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load in any picture from the disk and place it ove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.  This uses the overlay routine so that only non-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ctually placed over the picture.  The picture loaded must b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r equal to the size of the picture already being worked 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s for merging are limited to the largest area that woul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ll of the picture (Upper-left justified).  Note:  Any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ed into the current picture will ignore the palette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loaded.  For a problem-solving approach to getting around thi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entitled "256 Plus - Where to Go From Here.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DRAW - 256 Color VGA Graphics Editor  |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cesses are considered miscellaneous options.  They ad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wer of the graphics package but fall under no special grou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several of them can be considered advanced features, they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nd mentioned in the file 256Demo.Doc.  This is the fil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ort you through the creation of images visible in the graphic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Demo1 and 256Demo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- This will simply flip the picture left-right.  This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will be flipped along a central vertical axis. 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picture will be flipped.  To flip only a portion, zoom-in,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ip and then zoom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- This routine will flip the picture top-bottom.  Pictur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urned "upside down".  This means that the picture will be fl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a central horizontal axis.  Keep in mind the same usefuln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option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 - A powerful graphics routine, this procedure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ransitional phases of colors.  You will specify the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for the phase to take effect.  You will need to then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a horizontal or vertical phase, and an ascending or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.  You will also need to specify how many colors are in the ph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2 to 64.  The phase takes effect only on all instances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within the rectangular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BURST - Similar to the phase routine, this function differs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colors spread out in a radial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ALIASING - The anti-aliasing process is tricky to use bu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to make "best-fit" approximations to midway color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reasoning.  This routine will sweep through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region and find all instances of the current color. 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, it sees if the pixels on either side of the pixel are different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olor.  If so, it will select a best-fit approxim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hat has the averages of each of the RGB components. 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alette independent - that is, it will make a best-fit approximatio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what palette you are using.  There are two methods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ethod takes whichever color has the smallest sum of th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GB values, the other takes the color with the least magnitude in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3 values.  Experiment with either and decide which on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. For the current color, you should pick an outside color that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place.  This allows you to carefully delineate exactl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s occur without running the risk of accidental smooth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DRAW - 256 Color VGA Graphics Editor  |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OLATION - Another one of the more advanced features, 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cussed and demonstrated in more detail in the "256Demo.Doc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interpolation provides a sweeping transition form one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, incrementing or decrementing colors as it goes.  Tw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ons are entered in the same manner they are under the polyg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s are paired and a series of polygons are plotted in-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, with the colors incrementing for each.  The number of polyg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are selected by the user.  In addition, the user choose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hould be solid or h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- Hitting this key will give a quick run-down of what is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nd what parts of the screen perform what functions. 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 how each menu option has it's own brief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 - This routine basically allows you to undo almost all ac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erform as long as they were the last action!  If you don'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of the last change...un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- Just what you'd expect, this will exit the program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 a file, you will be asked if you want to save the fi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get out really fast...there are two options.  [Alt][X]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exit and return to DOS.  [Alt][S] will save the fil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"256DUMP.VGA" without any associated palet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DRAW - 256 Color VGA Graphics Editor  |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PLUS, WHAT TO EXPECT - Here is a list of some of the feat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vailable in the 256 PLUS program.  This is in no way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It is, however, a list of items you can almost be su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.  If you have any suggestions or other needs, write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ddress shown on the cover page.  He will almost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iously respond if you have registered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(.PCX) file importation/expor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(.GIF) file importation/exportation (If enough interest is t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lette conversion and "best-fit" matching.  This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match an image to a specific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rd-Code conversion.  This will allow the user to save a .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a source-code, structured data file.  Turbo Pascal an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planned but other languages can be accomo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if you have a specific n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have to do is include the resulting code in the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now be a part of the .EXE file you create.  N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he disk for a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6 Color ==&gt; 64 Greyscale conversions.  Convert your imag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, 32, 16, 8, 4 or 2 color greyscal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advanced code examples.  Examples like those fou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Draw program disk, only more advanced, more thoroug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