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e 256 Dra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RAW.EXE  256 Draw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DIR.EXE  Quick (*.VGA) fil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RAW.DOC  256 Draw mai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DOC  256 Draw Demonstration walk-thr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C    Turbo C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PAS  Turbo Pascal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ample image files located on the 256 DRA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riginall downloaded from a public domain Durham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in the Compuserve (C) GIF format. 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ZSoft's (C) PCX format and then converted to V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56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VGA  Sample VGA image, Look at this in conjunction with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CAT.VGA  Sample VGA image, artistic endeavor, artis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GS.VGA  Sample VGA image, very colorful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3.VGA  Sample VGA image, the big r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SION.VGA  Sample VGA image, beautiful mansion at d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VGA  Sample VGA image, you've probably seen this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OSE.VGA  Sample VGA image, I know you've see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.VGA  Sample VGA image, thanks, Sharon,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lette files that you may find useful. 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ted a .GIF or .PCX file into VGA and really like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palette into its own palette file without 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..just choose option 2 under the pal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.PAL  Sample palette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PAL  Sample palette,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PLUS.PAL  Sample palette, used by 256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.PAL  Sample palette, 64 color gre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PAL  Standard VGA pal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