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U R V E    D I G I T I Z E R    V E R S I O N  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GRADES TO CURVE DIGITIZER SINCE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DIGITIZER CALIBRATION PHASE HAS BEEN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 FASTER COMPILER AND PROGRAM MODIFICATIONS NOW YIELD A 5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IN REFRES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EVERAL COSMETIC ERRORS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DVANCED FEATURES, E.G., SCALING &amp; ROTATION ADDED TO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 USER-DEFINED PLOTTER DRIVER ROUTI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HERCULES VIDEO (DMA) RESPONSE TIME IMPROVED. PREVENT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ANOMALIES EVIDENT WITH CERTAIN HERCULES CLON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XTENDED THE [ESC] KEY USAGE TO INTERRUPT SCREEN REFRES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OR PLOTTER OUTPUT EVEN DURING `LAYERS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RC COMMAND FEATURES READOUT OF START &amp; END ANGLES AND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LAYER COMMAND FEATURES SINGLE-KEY SELECTION OF UP TO 10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 BYPASS OPTION WHICH PRECLUDES RESAVING THE INITIAL LAY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ORMATTED DISKETTES NO LONGER NEED A FILE ON DISK T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OR COMPUTER SYSTEMS WITHOUT HARD DRIVES AND HAVING, AT LEAST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RIVES, A DRIVESPEC CAN BE ENTERED FOR THE AUTODIMENS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 THIS SAVES CONSIDERABLE DISKETTE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LAYERS MODE SAVES FILE(S) ONLY IF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IRECT HI-RESOLUTION PRINTER OUTPUT WITH CONTROLLABLE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, RESOLUTION AND AN OPTION FOR REVERSE FIELD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 WIDE-PRINTER OUTPUT OPTION FOR PRINTERS WITH CARRIAGES UP TO 1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UDIO EFFECTS NOW HAVE 3 LEVEL SETTINGS: OFF/MIN/MAX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D WITH A NEW [!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[ESC] KEY ALLOWS INSTANT EXITING FROM HELP MENUS.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NOW INCLUDES BI-DIRECTIONAL PAGING THROUGH AL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 VERSATILE LINE THICKNESS CONTROLLER HAS BEEN ADDED TO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THIS ALLOWS FOR DOUBLE LINES, POLY LINES OR FILL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SELECTABLE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READOUTS FOR DISTANCE AND ANGLE OR DELTA X &amp; Y READOU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[^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REASED HARDWARE PERIPHER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OTTER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EET P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E COLOR PL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GITIZER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PHICS MODE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 MONOCHROME  640 X 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UTILITI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. [PDRIVER]  - HI-RES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). [APPEND]   - COMBINE SEVERAL "PLOTFILES"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). [DXFCON]   - COMMUNICATE WITH OTHER CAD/CA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ICH SUPPORT DXF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). [LASERPLT] - LASER PRINTER OUTPU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UTILITIES (C) AND (D) ARE AVAILABLE ONLY WITH TH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($149). EACH UTILITY MAY BE PURCHASED SEPARATELY, IF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PRICE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FCON -----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ERPLT ---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T --- $3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