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PUB (c) Copr. 1988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, 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UNMODIFIED copies of GIFPUB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PU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GIF/PCX pics (up to 2KBx2KBx256)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ed below to a dithered (modified, error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matrix with "Stucki-like" values) Black &amp; Wh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 to a .PCX (ZSoft) file for First Publisher,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, Publisher's Paintbrush/PC Paintbrush+, Aldus PageMak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 the .PCX file to .PCC and use its convert/import fac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0 (through GRAPHCNV to convert/import the PCX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INTS the output to most Epson and IBM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NY colored GIF picture (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256-color PCX (version 5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256-color BMP (Windows 3.0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ANY VIEWABLE SVGA 640x480x256 or 800x600x256 pictur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EMP files used by VGACAD (version 1.6 an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ANY 16-color picture converted to any size with EGA2VGA or SQZ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Colorized/converted MacPaint (READMACs) with MA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PUB, NO VIDEO CARD IS NECESSARY.  Save and load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m.  For interactive viewing/saving, GIFPUB support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200), Hercules (720x348), EGA (640x350), VGA (640x480), E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(to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pictures to 256 grey shades on a 64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um; you can adjust the brightness and contrast le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Grey Scale Skewing,  Histogram-based 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Histogram-equal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-distributed dithering, GIFPUB facilitates very fin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 to "appear" in various sizes (ordered dithers do not).  GIF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sizing of any image, while maintaining the aspect rat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deo mode (including EEGA and SVGA); you can integ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 application and have the best possib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iz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(2.0 and up) supports virtual screens for SVGA pictur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Bx2KBx256 (EMM support will follow shortly)!  All the detail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will be accurately reproduced in your dithered imag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ext along with the continuous grey image).  By using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can redirect the creation of virtual screen in RAM (i.e.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for FAST processing or another drive for dual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IDEO CARD REQUIRED FOR USING GIFPUB.  About 512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lthough it uses about 3/4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has been tested on a 386sx clone, XT clone and PS/2 Model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were tested in CGA, Hercules, EGA, EEGA and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using the STB VGA E/M 512, ATI VGA Wonder 512 card and IBM'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, 386, 386sx, 286 and AT users with extended memory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dow RAM".  Although GIFPUB is predominantly coded in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; QuickBasic (QB) 4.00b is used as a shell and error-handler. 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0b HATES Shadow RAM for some reason and locks-up (at leas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 clone).  With AMI BIOS, you can disable Shadow 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during boot and changing the set-up; it is much wi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.SYS/QEMM.SYS or WHATEVER.SYS to manage expanded and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With 2MB on board, I suggest you use 720KB for V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a fast 3.5" drive and allocate the rest as expanded mem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B system with a 384KB RAMdisk (VDISK) would matc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ich decompress to 307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ird-party EMM.SYS drivers should avoid mapping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"high" RAM (i.e., Shadow RAM) or mapping extended/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where there is no RAM (e.g., to use LOADHI) QB'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rashes (at least on our 386sx clone)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wo versions of your CONFIG.SYS file; one with your usu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with a set-up to run ALL our programs/utilitie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 much VDISK as possible).  Note: VGACAP canno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"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still locks-up, do a 'naked boot' ! 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and CONFIG.SYS files (e.g., to *.BAK) then reboo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isolate the incompatible TSR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now supports HP Laser printers and compatibles from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 DPI.  400 DPI is not listed in setup b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also supports Epson and IBM compatible print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pi (horizontally) and 72 dpi (vertically) at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(e.g., LQ,FX,GX,RX,J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e.g., Graphics Printer, Proprint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tial list of manufacturers have compatibl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run GIFDOT; if your printer supports "ESC L" (set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graphics) and "ESC J" or "ESC A" (sets n/216 or 1/7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spacing) GIFPUB will print on your system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 (e.g., PW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(e.g., Pinwrit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(e.g., 92/93, 192/193, 292/29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(e.g., 1080i,1090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(e.g., Gemini, Micronics SG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DISABLE AUTO-LINEFEED IF YOUR PRINTER H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'; SET THE DIP SWITCHES TO TURN IT 'OFF' IF YOUR PICTURE PR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PED' LINES USING ANY OF THE HARDCODE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GIF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rmats are accepted by GIFPUB: GIF, PCX, BMP (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and TEMP files of VGACAD;  At the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select any of these formats. With a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GIFPUB will display a sampled image of the entir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hole screen with *.BLD/*.PLT files.  The sampled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lect the full picture; it is intended as a visu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 (i.e., Histogram-equalization).  All other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memory; GIFPUB automatically detects VGA/MCGA/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6-color EGA/EEGA/VGA pictures, use EGA2VGA or SQZGIF (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) to process them as SVGA GIFs with the same size (e.g.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640x480x256) before loading, to take advantage of richer gre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capabilities; EGA2VGA or SQZGIF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filename by moving a highlighted ba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) and pressing the &lt;return&gt; key.  Pressing &lt;Spc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*.BLD file, a corresponding *.PLT file mus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ll result; captured 320x200x256 pictures hav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alette.  The extension .BLD stands for BLoaD and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VGA screen captures with GIFPUB, create a 640x480 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ank' screen with VGACAD (i.e., VSCRN menu); exit VGA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TEMP files (i.e., reply 'N'o when prompted)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*.RAW and *.PLT image to replace the respectiv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captured an AUTOCAD 640x480x256 draw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pture will saved as SCREEN00.RAW and SCREEN00.PLT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(v1.6 and up) then create a 'blank' 640x480x256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Exit VGACAD without deleting the TEMP fil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copy screen00.* temp.*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640x480x256 screen with VGACAD (v1.6 and up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rious grey image processing capabilities, or g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CREATING &amp; SAVING DITHERED B&amp;W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letter to initiate that function or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d save in (C)GA 640x200, (E)GA 640x350, (H)ercules 720x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GA/MCGA 640x480, (U)ser EEGA/SVGA modes up to 800x600, or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video mode or the file mode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this screen shows blanks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Mode/Aspect Ratio: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Height (pixels)  :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PUB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Density  (1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and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 except when the [U]ser EEGA/SVGA mode or [F]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; it is automatically adjusted by the Resizing Fac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, the Image Width and Height matches the full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Factor is 100%; if it were 50% then each number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lf.  To maintain your aspect ratios in SVGA or EEGA mod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sizing Factor of 100% then reduce it.  Saving direc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andard video mode is selected (CGA,EGA,VGA and HG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Height and Width will always follow what is stated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/Aspect ratio line; only the Resizing Factor can be al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an old setting, press return and the set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 Density defaults to 128; the lower this number, the mor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(becomes brighter too).  The quality of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stically affected by this variable; if you get som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, then try adjusting this variable until you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image you can press &lt;Esc&gt; to abort an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ain Menu.  If the image is completed,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image.  In [F]ile mode there is no viewing;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structed onc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dithering, we suggest that you experimen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e.g., VGA at 75%) while interactively adjusting the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 and histogram-equalization option 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; you can always [U]ndo changes if you "messed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.  When satisfied with the results, you ca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sizes or a LARGE file (up to 2000 x 2000 pels).  Norm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t a particular screen size will look better when expan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640x480x256 image will look best in 640x480 or 800x600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xpansion (e.g., 320x200 -&gt; 1024x768) results in dar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 or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esktop publishing is facilitated through the use of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printers.  These printers have 1:1 aspect ratio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GA 640x480, or SVGA 800x600 or 1024x768 modes, WYSIWYG (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what you get") is facil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from standard resolution settings at 75, 150,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DPI.  If your printer supports 400 DPI, then simply enter "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PI fie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maximum versatility.  The Image Width and H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640x480.  These can be changed with a maximum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2000x2000.  At 300 DPI we suggest a 2000x1600 im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ximum since it will correspond to most SVGA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:1 aspect ratios. IF YOU SELECT A DPI SETTIN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AGE TO EXCEED STANDARD 8x11 PAGE THEN YOUR INPU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IGHER DPI SETTING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aser printing uses the standard printer output device. 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hes)          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ortrait            10.0 x 8.0          960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ig    Landscape     8.0 x 6.0          960 x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edium Landscape     6.0 x 4.5          720 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mall  Landscape     4.0 x 3.0          48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]iny   Landscape     2.6 x 2.2          320 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]aser  Landscape     nnn x nnn          nnn x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-explanatory; a picture with the corresponding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and pixels will be printed accordingly.  A [P]ortra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possible print size, will be printed sideways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ormal way we view a picture.  PORTRAIT size pr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only with *.BLD/*.PLT files.  As noted above [L]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llows a user to specify DPI settings and ANY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you will be asked if you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.  You can select between an [E]pson, [I]B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kidata OR USER-SPECIFIED linefeed driver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or double pass printing (when your ribbon is worn)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#1 or #2.  While printing, you can press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rocess.  User-specified (linefeed) drivers use the (n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ode and is configured for both Epson and IBM(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; you will have to experiment with both Type #1 and Typ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work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a Horizontal Tab feat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as many as 8 Tiny pictures on one page.  Simply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xels that will be USED AS a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possible dot-matrix print-out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 [T]iny Landscape option whil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brightness, contrast stretching and 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; you can always [U]ndo changes if you have "messed-up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When satisfied with the results, you can progress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.  Become familiar with the Histogram charts and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After a while, you will be able to gaug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s by simply looking at the histogram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, remember that what you see is not necessari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  In this respect, all other users are equal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adjust the picture quality with your printer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1-3 pages of tractor-feed paper during you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[I]mage Processing function shows a Hist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 and Modified image.  All functions here are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used on the virtual screen image pointed to by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The first histogram, labelled "Original", is the samp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stored with the [U]ndo function;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sampled image which reflects all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s used in the histograms are based on the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grey scale frequency in the picture; normally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ins: BLACK and WHITE.  There are 64 points on the x-axi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e y-axis.  The 64 x-axis points correspond to the 6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continuum; the entire picture is "stretched" to 256 grey sh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each point on the x-axis represents 4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int on the y-axis varies with the MODE. 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shade is BLACK and 20,000 pixels (about 1/3 of sampled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point on the y-axis will represent 2,000 pixel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grey shades with less that 2,000 pixels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t line"; changing the Contrast or Brightnes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histogram appear as a "flat line" with a few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.  You can magnify the scale (i.e, reduce the value each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represents) by pressing [M]agnify.  Bins with the "�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grey shades that extend beyond the MODE (as you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more Bins will have thi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difying, the Modified histogram may not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nce the bins are so large, smaller bins are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".  To see more, [S]lice the bins and/or [M]agnify the sc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licing the bins will cut the "anchors" of your "Modified"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.  The first time you press [S]lice, the grey scale continu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e a 2-62 grey scale; the next will be 3-61 and so for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BLACK and WHITE pixels tend to dominate the MOD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ins makes he distribution more viewable.  Experiment free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press [R]eset the hist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rast Stretching uses a "histogram" of your pixe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can have a grey value 0 to 255 which correspond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0 to 255.  This function expands the distribution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s to extend the range of grey values from 0 to 255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ly unequalized image may have the following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 The low and high bins are the edges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All pixels between the bins will be stretch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6 gre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trast Stretching the distribution will approxi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"Contrast Stretch (1-127 grey levels):", 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range; the high and low bins will adjust according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multiples of 4 (e.g., 4, 8, 16) yield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picture surrounded by a large "black" area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black BUT a very dark shade of grey resulting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distributed patterns to appear; use a value of "1" to 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distribution and make BLACK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 can press [P]review and see the sampl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Keep in mind that the screen you se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virtual screen image; use it merely a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LOBAL changes to the virtu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ompted with "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(+64-)"; the grey range will move left or right according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-10" will "darken" all pixels by 10 grey level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the distribution left; conversely a value of "20" will "brigh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20 grey levels (i.e. towards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E]qualize will present several equalizatio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esired distribution to change the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distribution - forces grey shades to be even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ntrast and grey shad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distribution - forces grey shades to be 'normally'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seudo Gaussian or normal binomial probability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Modal distribution forces grey shades to be distribu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curves for greater bi-level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-Modal distribution - forces grey shades to be distrib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ine curves for greater bi-level contrast wit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-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bright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upp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dark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low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AT YOU SEE IS NOT WHAT YOU GET !!!.  Since these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algorithms are based on a 320x200 sample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DRASTICALLY different when you actually d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 image; it is merely a point of reference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range manipulation.  If your image looks too bright, too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ed-out or 'flat' when you use the [P]review option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look that way when you actually view/save a dither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VIEW SHOULD BE TREATED AS A VISUAL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E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GA/SVGA users with 640x480, 800x600 or 1024x768 video mod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  We have included several *.CFG files of popular 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your EEGA/SVGA mode, copy the *.CFG file to GIFPUB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TECMAR VGA card then copy the TECMR8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GIFPUB.CFG for it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TECMR800.CFG GIFPUB.CFG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 mode is not included, simply specify your [P]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creen height, width, video mode and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 calling number can be specified in decimal or h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hexadecimal number type "&amp;H" before the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&amp;H12" is the same as "18", which is the VGA 640x480x16 mode);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video card manual for the decimal or hex codes (or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ech support if they forgot to list it in the manual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s, these are saved to the GIFP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GIFPUB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has access to.  GIFPUB integrates directly with VGACAD (v2.0 &amp;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GIFPUB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 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00x16 modes on regular VGA.  Unique 16-color rendering.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o 1024x768x256.  Auto-sizing.  Auto-Centering.  Auto-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.  AutoMode select.  Contrast/Brightness/Monitor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D - extensive paint/image processing program for MC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(edit GIFs up to 32KBx32KBx256 !!!); airbrushes, color a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VGA 640x480x256 or 800x600x25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FIL - GIF, PCX, BMP (Windows 3.0) and TGA (targa 16)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Accepts ALL RAW file formats used by our utili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/PLT files.  This utility replaces 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red, green and blue files or TIFF (*.TIF) files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.  IDTVGA dithering will play a key role i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dering 24-bit images in SVGA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