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C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LIP is a utility for converting CLIPBOARD images saved by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CES for use with Ver 1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required two files per CLIPBOARD files, one with the image(.C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image dimensions(.D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LIP requires both files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CLIP FILENAME     where FILENAME is the name of the .C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the FILENAME when prompted for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