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VU (c) Copr. 1989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,expressed or implied, including ,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, you MUST register it;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s of the VGACAD system see 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unmodified MVGAVU copies provided you charge $1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, in lieu of recognized Users Group guidelines (eg., 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VGAV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is a GIF decoder/viewer/slideshow utility and component of VG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ndles GIFs up to 2KBx2KBx256 and shows the whole picture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; it also features a UNIQUE 256-color render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EGA/VGA/SVGA modes for viewing multiple/animated imag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tile slideshow, it automatically determines the BES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PCX (Zsoft/PCPaintbrush) support for 2-color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6-colo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TARGA file (16/24/32 bits) viewing throug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256-color rendering schemes to view all those THOUSANDS of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 supported.  BMP (Windows 3.x) 16-color, 256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-bit (16.7 Million color) image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HiColor emulation added to see those 16/24/32-bit Targa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as if you had a 16384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HiColor support lets you see those 16/24/32-bit Targa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in 640x480x32K (eg., ATI VGA Wonder XL) and/or 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seng 4000 cards w/ Sierra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g. Cardinal VGA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amond SpeedSTAR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cus 2 the Max VG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ro-Labs Ultimate VGA/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chid Pro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TA Lightn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B PowerGraph Ergo-VG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ited Ultra Image Hi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requires a PS/2 or EGA/MCGA/VGA/SVGA video card. 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s required, although it uses less than that.  The BRUN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module MUST be presen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ANYTHING, configure MVGAVU by selecting (C)ard;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ly set for "VGA or PS/2 Model 50".  If the "VESA" set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previously, you MUST configure MVGAV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-C"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Video card "types", based on their chipset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Enter the number that matches your card. 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cards, check your manual or manufacturer for the chip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seng, Paradise, Video7, Oak, etc..); when in doub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253, 254 or 255.  You will also be asked to specif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deo RAM present and, if ATI or Tseng4000 chipset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capability option.  HercGS users will be asked if 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nterlaced monitor is present to modify the 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HAT MVGAVU.EXE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RIVE/PATH TO ENSURE HAR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dent 1024x768x256 mode is not supported at this tim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very peculiar, card specific, bank switching methodology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flicts with SVGA display conventions).  Video mod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800x600x256 or 1024x768x16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erex 678 (w/ Trident chip) have experie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the 1024x768x16 mode works but fails in all oth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a defective card.  Try using the VES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; if that fails then you really have a probl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MVGAVU AS A DOS APPLICATION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STATION CARD USERS SHOULD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mplementing the following steps, please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file has access to your PATH or has been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DOWS\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don't have a PROGRAM GROUP for DOS applic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    Click "File" under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  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    Select "Program 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  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    Enter a DESCRIPTION for this "Program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, "DOS Ap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  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(activate) your "DOS App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"File" under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lect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ter the full pathname of MVGAVU at COMMAND LIN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 Line processing option (if desired) discus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, If MVGAVU.EXE is located under the \VGACAD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"\VGACAD\MVGAVU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ed the AutoMode processing option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elect video modes up to 1024x768x256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\VGACAD\MVGAVU -m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also use the BROWSE function of thi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MVGAVU instead of actually typing it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wish, "Change Icon" - "DOS" icon is preferr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now supports the VESA (Video Electronics Standard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erface.  By selecting VESA (ie., card "18"),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VGA modes supported by your card can be utilized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MVGAVU's processing options.  VESA mode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upport requires you to load a card-specific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VESA can be used.  An error message - "VESA not de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f VESA has not been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MVGAVU will reject a VESA mode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if it conflicts with "common" SVGA implemen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at requires two windows ("bank switching methods")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video memory or uses a window other than A000 h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(eg., Trident 8900 1024x768x25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TI SVGA 1024x768x16 mode (trigerred via mode 65 hex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a VESA - it is supported and hardcoded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card instead of VESA.  With the new ATI cards you can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modes or hardcoded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accepts [G]IF, [T]arga, [W]indows (BMP), PCX (PC Paintbrus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ASIC (BLD+PLT) file types.  Select any filename by moving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bar (with arrow keys) and pressing &lt;return&gt;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84 files, the columns of files listed will scroll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of the screen is reached.  &lt;Home&gt; moves to the firs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moves to the last file.  &lt;PgDn&gt; shows the next 184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shows the previous.  &lt;Spc&gt; allows changes to the PA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exits.  BLD files MUST have a corresponding *.PLT file or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eg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IOS in low or high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VGAVU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OPTIONS that are NO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Expert Menu.  All other processing options described in a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can be invoked despite thes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GAVU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H" HiColor Enable. If HiColor modes are not setup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can be accessed this way.  If this command is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HiColor (32KB-color) modes will be mad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Menu when Targa 16/24/32 or BMP 24-bit files are detec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of HiColor capability is done, CHECK YOUR CARD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Color modes and the CEG/Edsun DAC modes are tot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er is a "true" 32KB color mode while the l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culiar "anti-aliasing"/smoothing mode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VGAVU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D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D" Disable Auto-Expanded Memory usage.  Expanded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GIF89a "crashers" that require MASSIV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 screen.  The LIM 4.0 EMS spec is required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f your EMS driver does not conform then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ppen such as getting strange colors in restored areas.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EMS usage to allocate 96KB of low RAM for screen stor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most GIF 89a images that conform to Jim Bu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 for GIF89a MIG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AVU -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" EGA only mode forces EGA 640x350x16 to be the ONLY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user or MVGAVU during automatic mode selection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(particularly SVGA m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with MVGAVU please contact Lawrence Gozum [73437,23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FILES IN MVGAVU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, UNMAPPED Targa (16/24/32 bit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; an error code will result telling you that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RGA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256-color modes, a HiColor emulation mode with 16384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erred.  This new algorithm provides maximum color dep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continuous tones; there are barely any noticeable dif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AL HiColor modes and the HiColor emulation modes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modes are selected - 640x480x256, 800x600x256 and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16-color mode, 2x2 "SuperPixels" are used.  Although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it effectively provides sufficient color dept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/24/32-bit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Color 640x480x32KB or 800x600x32KB modes (eg., Diamond Spee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I VGA Wonder XL) are made available when Tar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HiColor capability is initially configured, then the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select from available HiColor mod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HiColor emulation mod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ercGS 512x480x16M mode is made available when Targa 24/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cted; saving the screen in this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ing the screen in REAL HiColor modes or HercGS's 640x480x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12x480x16M modes are disabled.  Saving image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olor emulation mod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GA files are best viewed with the "Fix Aspect 1: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ix Aspect TGA" processing option.  In 256-color mod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A files with the highest mode possible (eg., 1KB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6-color modes, use the grey processing op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; processing options are 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BMP (Windows 3.x) FILES WITH MVGAVU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UNCOMPRESSED 16-color, 256-color and 24-bit (16.7 MB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MP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256-color modes, a HiColor emulation mode with 16384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erred.  This new algorithm provides maximum color dep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continuous tones; there are barely any noticeable diff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AL HiColor modes and the HiColor emulation modes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 modes are selected - 640x480x256, 800x600x256 and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16-color mode, 2x2 "SuperPixels" are used.  Although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it effectively provides sufficient color dept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bit BM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 with HercGS modes with 32KB or 16MB colors, HiColor 640x480x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800x600x32KB modes (eg., Diamond SpeedSTAR, and ATI VGA Wonder 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de available when 24-bit BMP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ing the screen in REAL HiColor modes or HercGS's 640x480x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12x480x16M modes are disabled.  Saving image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olor emulation mod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MP files are best viewed with "Fix Aspect 1:1"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discussed in latter section. In 256-color mod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A files with the highest mode possible (eg., 1KB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6-color modes, use the grey processing optio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; processing options are discussed in lat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PCX FILES WITH MVGAVU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RLE 2-color, 16-color and 256-color image fil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sentially covers ALL PCX files except CGA 4-color imag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X files must be &lt;= 2048x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ideshow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enter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 MVGAVU is set to AutoMode with "Expert Menu:OFF"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file, MVGAVU will immediately show the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after picking a GIF file triggers automatic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lects the BEST video mode, based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Pressing &lt;Esc&gt; aborts viewing and lets you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Expert Menu:ON" at the opening menu if you want to u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r to select specific video mode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32KB or 800x600x32KB modes (eg., Diamond Speedstar, and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XL) are supported by MVGAVU.  HiColor mode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pert Menu ONLY when Targa 16/24/32-bit or BMP 24-b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 Automode support is provided if you have configured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ercGS card or HiColor capability (ie., via c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YOUR CARD'S MANUAL TO VERIFY AVAILA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If HiColor capabilty is not configured at the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ke the "-H" command line option (ie., "MVGAVU -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images in Hi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urn Expert Menu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ick a Targa 16/24/32-bit or BMP 24-bi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elect mode (eg., [H]iColor 640x480x32K) at the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ply use the COMMAND LINE format discussed at a lat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MVGA (Medium-resolution 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0x400x256 mode is the safest since it uses minimal V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and is safely within tolerances of PS/2 monitors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ny "register-compatible" VGA card.  It has an interesting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- double the vertical resolution of MCGA/VGA 320x200x256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, Atari and MacII GIFs have this aspect ratio; viewing GIF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plicates "what the originator saw".  If the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your card is BIOS-COMPATIBLE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60x480x256 mode pushes generic VGA cards to its theoretical 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70% more resolution, view 640x480x256 GIFs with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"jaggies".  If the 360x480x256 mode fails, your ca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-compatible" as it claim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x400x256 Tseng SVGA was created to view 320x200x256 GIF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ue to 400% more resolution - aside from adding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its SVGA repertoire.  Amiga, Atari and MacII GIF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multiple and look as close as possible to "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saw"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Jovian VIA scans (320x240x256 GIFs) in 640x480x256 or 800x600x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IFs have the same aspect ratio and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320x200x256 GIFs in th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s hardcoded support for many SVGA chipsets based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.  SVGA MODES ARE NOT VERIFIED; YOUR VIDE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LIMITS YOUR CHOICES; CHECK YOUR MANUA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 are made available ONLY when HiCol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Only one or the other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ser modes, press [U]ser Mode.  On default, this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200x16.  To set your own modes specify the Screen Width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colors (16 or 256), Video Mode, and Chip type (9=EEGA)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FG files are included; copy a special video mode (e.g., 512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VGAVU.CFG and it will be invoked when you use the "U" op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'S MANUAL TO DETERMINE IF IT SUPP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256 or 16 color mode, press [R]evise.  Once edited,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alled anytime.  Type the video mode in decimal (e.g. 255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&amp;HFF); HEX ENTRIES *MUST* BE PRECEDED BY THE "&amp;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S (UP TO 800x600 EXCEPT EVEREX &amp; VIDEO7 MODES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9" (for EEGA) SINCE IT WILL TELL MVGAVU TO USE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CEDURE.  FOR MODES ABOVE 800x600 (e.g. 1024x768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CHIPSET (eg., ATI, PARADISE, TSENG, VIDEO7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EEGA/VGA 1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GIF or BMP or PCX file has more than 16 colors (e.g, 256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16-color rendering method will implemented (eg., 640x350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N (7)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ty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pect 5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options can be trigg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 w/ MIGs" - this is the optimal processing option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raphics/GIFs (87a and 89a) will be rendere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nfiguration, when using automatic mode selection (ie.,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and line viewing, the best video mode will be selected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800x600x256 and 1024x768x16 mode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ld Paradise cards excluded 800x600x256 and 1024x768x16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NLY THE "Safety w/ MIGs" OPTION BELOW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fety w/ MIGs" - this option is the DEFAULT; it is similar to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MIGs" but excludes the 800x600 and 1024x768 mode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ensure that fixed-frequency monitors, with 640x480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, will not be affected.  Moreover, setting this option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800x600 or 1024x768 modes which is excluded by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eg., old Paradise cards and some Triden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Meg w/ MIGs" - this is essentially similar to the "Normal w/ M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ut includes the 1024x768x256 mod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cessing options (above) will call the "Fit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 option (below) if the image exceeds scr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oMode &lt;return&gt; key is disabled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t to Screen" - this option decodes the FIRST image and 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o maximum screen dimensions.  This is useful for resiz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equently saving/encoding them with the [tab] op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1:1" - with this option, certain GIF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mage descriptors (e.g.CARMEN2)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rendering (otherwise they will seem distorted).  "1:1"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originator was using a "square" aspect ratio.  If you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on all sides of a square, the square should appear as a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itor, not some rectangle.  320x240(Jovian VIA),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24x768 modes should have "square" aspect ratio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such GIFs (e.g., SYLVIA.GIF, PAULINA.GIF, FMAID.GIF,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 ARE BEST VIEWED WITH THIS PROCESSING OPTION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MAGE/SCREEN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5:6" - this option is similar to the 1:1 proc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sumes that the originator was using a 320x200 or 640x4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(eg., Amiga, Atari or MacII).  AutoMode &lt;return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most all SVGA cards, due to monitor and "clock" con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d to implement the 800x600x256 mode with a 5:6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1:1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x Aspect TGA" - this mode is intended for viewing TARGA (*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ypically originate from a 512x480 screen.  If the im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fat" then use the "Fix Aspect 1:1" proces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grey images for desktop publishing (DTP)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MVGAVU's grey processing option at the Expert Menu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G]rey Option, all images will be converted to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ARGA images with the option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a LOT of detail, albeit without color.  If you view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 this option and subsequently save it, you ca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TP or printing with GIFPUB !  The palette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functions will work with this option, making it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 for D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Color (32KB color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O USE THIS FEATURE YOU *MUST* HAVE A REGISTER-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ULTIFREQUENCY MONITOR. DEPENDING ON SOPHIST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MINOR ADJUSTMENTS TO VIDEO MODES MAY TOTALLY DISRUP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ING PROCESS, BE PREPARED TO PRESS THE "*" KEY TO RESET I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UNFAVORAB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modes (e.g., 800x600) have distorted aspect ratio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have 1:1 aspect ratios but isn't).  To correct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ress the image vertically/horizontally or (2) offse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onitor as if you were adjusting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controls of your monitor.  If you set your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, you will normally find that modes such as 960x720x16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owing amateur interest in VIDEO GRAPHICS via 'GE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(e.g., Jovian VIN, Willow VGA-TV).  By adjus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control the aspect ratio and overall image siz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or video tape.  320x200 and 640x400 modes tend to send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total TV/Video image; centering may be requir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or greater modes, the image may tend to be larger or dist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, image size and location adjustments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'real' video images with your computer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mage is displayed, press "[A]djust Monitor. 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activated; this feature can be invoked in an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move image right               [ - ] 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move image left                [ + ] de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move image down                [Ins] 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move image up                  [Del] de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* ] RES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CONTRAST &amp;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abled when using extended 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Color (32KB color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 in any mode except EGA, you can adjust contrast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level.  Virtually ALL palette modifications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"knobs".  Moreover, you can add or subs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of red, green or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NUMLOCK key is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or any other key (e.g., [return] or [spc])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increase brightness            [+] in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decrease brightness            [-] decrease col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increase contrast              [*] 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decrease contrast              [A] Adj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  increase RED level             [r] decrease 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 increase GRN level             [g] decrease GR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 increase BLU level             [b] decrease BL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you can import the adjusted palette in your edi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[backspace] key.  When editing a SVGA GIF via VSCR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"); eNCODe that GIF and view it with MVGAVU;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, press [backspace] then exit to import tha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RESIZED MVGA/SVGA GIFs OR MIGS (Multiple Image Graphics/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'downsize' (squeeze) SVGA GIFs (e.g., 640x480x256)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IFs (e.g., 320x200x256) to 320x400x256 or 360x480x256.  Dow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GIFs for fast-decoding or enlarge small GIFs for enhan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th VGACAD or reduce odd SVGA GIFs (e.g., DGNLDY)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modes (e.g., 640x400x256).  View your GIF with any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.RAW and MVGASCRN.PLT files will be created for GIF, PCX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3.x) encoding with VGAFIL.  NYBLSCRN.RAW and NYBLSCRN.P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for 16-color GIF encoding with VGAFIL.  Subsequen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se files; encode with VGAFIL (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files of VGACAD (v2.0 and up) or VGACAP (v6.0 and up),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s are usually several 'overlayed' images which simulate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upports GIF MIGs.  Since MIGs tend to change what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rom what you see at the end of the GIF,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ndered image rather than the first one for editing with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version to another image format or mode.  Simply sa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image as you would a resized image (ie., using the [tab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 it with VGAFIL.  VGAFIL supports GIF, PCX, TGA (Targa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MP (Windows 3.x) encoding to edit the image with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os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&amp; TGA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96 GIF of TGA files can be viewed in a slideshow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select files and press [+] key to mark or [-] to u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files press [S]how to start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ransition options.  You can adjust the "delay" fac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slide" by adding pauses up to 30 seconds and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ransition effects.  During the show, press any key (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times) while the show is running to exit.  MVGAVU select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based on your video card configuration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VIEWING &amp; BATCH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can be used in batch (*.BAT) files for presentations. 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, only your picture is displayed and pressing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, [backspace], [A]djust Monitor and Color/Picture adjust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s display will end the program.  No menus or prompts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VGAVU ?" for help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VGAVU [processing option] filename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  Safety w/ MIG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  Normal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  OneMeg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E  EGA    w/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  Fi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H  HiCol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  Fix Aspect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 Fix Aspect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xtension and optional path (e.g.,MVGAVU \gif\wett).  GIF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and TGA files are viewed via automatic mode selection;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selected from and how the graphic is render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onfiguration and processing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arches for the first matching *.GIF, then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A file then, then a *.BMP file, then a *.PCX file, and la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D file (which can be viewed only in MCGA 320x200x256 mod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tching *.PLT files in the same drive/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MVGAVU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 has access to.  MVGAVU is a part of VGACAD. 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MVGAVU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GISTERED USAGE.  REGISTRATION GRANTS A SPECIFIC PERSO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DICAL PERSON OR CORPORATE ENTITY) THE RIGHT TO 'USE' MVG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640x480x256/16 or 800x600x256/16 and 1024x768x256/1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- GIF, PCX, BMP (Windows 3.x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John Bridges for releasing VGAKIT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ource code for 'bank switching' the Tseng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&amp;T, ATI, Oak chipsets and source for the popular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We would like to thank Mike Abrash for publishing source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Journal) for the 320x400x256 mode.  Seminal vari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based on their evolving work into MVGAVU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n Babcock, for QBASM's GIF adaptations of Tom Pfau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W source (in LZW.ARC) for QB4 linking, which provided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nce in resolving QB4 memory allocation problems.  Thanks a m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Mike, Don and T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