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.EXE -- Written by Brian Boyarko,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video mode #3 in MS-DOS, I am not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monitors will display corresponding grey sha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r suggestions concerning the applic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recte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ian Boy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0 S.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ver, CO. 8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TCH.EXE was written to serve as a format for color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rol application that runs on IBM PC's or clos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ly, the limitations of the CGA are disappointing, y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convey meaningful information about a machine or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operator using the text mode, 80 columns X 25 lines.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wider range of available colors (8 background, 16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low memory usage (4K per display, instead of 16K, or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display updates require lower demands on the processor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ourse, must also ru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inexpensive, initially, an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that are created with this utility will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nging the color of characters to reflect the stat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red "pipe" may turn green when a valve is open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, and the ability to display important numeric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tch.exe is invoked using a file specifica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KETCH SUGAR.PIC were to be entered from DOS,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the current directory for the file SUGAR.PIC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ould be loaded into the display, and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not found, the file is created, and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a blank display. When SKETCH.EXE is exited (Alt-X)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the display will be saved on disk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 was specified upon entering sketch, the editing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, but the display will be lost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 can be changed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, and then two function keys that represent the color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black             shifted  F1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blue              shifted  F2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green             shifted  F3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cyan              shifted  F4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red               shifted  F5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magneta           shifted  F6 - light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brown             shifted  F7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- grey              shifted  F8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key hit after F9 will set the background color (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valid for background colors), the second key sets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re used to move the cursor around the screen, and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raphic" characters that are furnished with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to the display (it wouldn't be worth much if they were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ccessed by hitting F10, at which time a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ws the available graphic characters directly beneath the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onding key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going to make this available to the public domai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idn't think it would be very useful, however;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using this program as a way of getting the crud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nerates into text that can be dumped to the printer. It h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memos I write at work. Use shift Prt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printer, I have found that only the characters above ascii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able, the rest tend to screw up the display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fer to a character set reference to determine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in graphics that are intend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