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QZGIF v3.0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8514/A   (PS/2)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