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2CGA (c) Copr. 1989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distributed AS IS.  The authors specifically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,expressed or implied, including ,but not limited to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of merchantability and fitness for a particular purp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to defects in the diskette and documentation, and program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herein, in particular, and without limiting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license with respect to any particular application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In no event shall the authors be liable for any loss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y other commercial damage including but not limited to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this program on a TRIAL BASIS only;  this mean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evaluate the usefulness of this program for 10 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ind this program useful, you must register it (se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this manual).   You will then be provided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applications that will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distribute copies of this program in its UNMODIFI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you do not include it in other software packag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of distributing it as part of a bundle of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grams on a single diskette.  You may not charge m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50 for copying and/or distributing this program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d Users Group guidelines (e.g.,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or New York Amateur Computer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2C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is a utility that converts/views colored GIF pictures (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ess) and any of the following listed below to [1] error-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color dithered CGA or 16-Color CGA pictures, with a special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; CGA users can convert/view up to 405 colors (from 16 color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s).  VGA2CGA saves to GIF or .CGX (for the unsupported mode)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VGA2CGA as a CGA viewer for use in batch (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 ANY colored GIF picture (32 colors and up recommended),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up to 2048 x 2048 x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VGACAD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16-color pictures converted to 320x200x256 with EGA2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uses a unique error-distribution algorithm; it uses a Floy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inberg matrix with Stucki filter values (8,4,2,2)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adjust the color and contrast levels and dithe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2VGA supports a "quarter-resolution" mode by direct manip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 registers.  16 colors can be displayed at any time. 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resolution is 640x200x16 with 405 color dith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OSE 256 COLOR GIF PICTURES ON C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P is a terminate-stay-resident (TSR) utility that captures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s and screens in VGA/MCGA 320x200x256 color mode.  VGAC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 and "Bsave" the pictures of commercial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/painting/graphics/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CGA requires, at the minimum, a 100% IBM Hardware Compatibl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.  Hercules users with HGCIBM may find that the program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ystem, BUT ONLY WITH OPTION (1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and EEGA card users must set CGA hardware emulation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upported 160x100x16 or 80x100x"405" mode  (e.g, "SETMODE IBMCGA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B 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, although it uses about 2/3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have a VGA or MCGA adaptor (at least BIOS compatible)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alog monitor to use VGACAP.  VGACAP uses less than 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VGACAP before entering your painting/CAD or digitize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r.   Press &lt;ALT-F10&gt;, while viewing your picture in any paint/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your current screen and palette will be saved in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in the standard Bsave format for al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e program it will save your screen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CREEN00.BLD and SCREEN00.PLT respectively.  If there i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xx.BLD or SCREENxx.PLT file, then it will incremen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number.  You can use your favorite memory managers to rem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When in DOS or using a picture viewer (e.g., PICEM, V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AGIF) or application which requires a keypress to continu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hit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VGA2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formats are accepted by VGA2CGA: GIF and BLD/PLT files; 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, you will be prompted to select [G]IF or [B]LD files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or [Q]u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ictures are interpolated to a 320x200 size.  As such, SuperVG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e.g., 640x480x256, 800x600x256 and 1024x768x256) are interp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320x200x256;  SQZGIF is recommended for LARGE GIF pictures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lor information and better color 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-color EGA/EEGA/VGA pictures will also be interpolated; use EGA2V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uch pictures before loading into VGA2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lect any filename by moving a highlighted bar (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) and pressing the &lt;return&gt; key.  Pressing &lt;Spc&gt; allow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t PATH, while &lt;Esc&gt; exits.  When selecting a *.BLD fi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has a corresponding  *.PLT file or a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s MUST end with a backslash character "\" or your specified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jected (an error beep will result).  The following are leg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GI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:\GIF\VGA\LARG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aptured picture, VGACAD picture, converted EGA2VGA or SQZG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picture will have two files:screen and palette. 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LD stands for BLoaD and .PLT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 loading of your picture you will se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d-Grn-Yel Plane Dithering 320 x 200 x 4   (IBM-STD w/ GIF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GA Low Contrast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EGA Med Contrast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EGA Hi  Contrast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EGA Monochrome   Emulation  160 x 100 x 16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HI Color Averaged Dithering  80 x 100 x 405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LO Color Averaged Dithering  80 x 100 x 405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Grey     Averaged Dithering  80 x 100 x 13  (NON-STD w/ CGX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etter or the number to initiate that func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&amp;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you select a viewing mode you will have the optio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s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: C:\G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   : NO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viewing the picture in CGA 320x200x4 mode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alter the tone of the picture by pressing number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supproted modes 2 to 8, only saves to a CGX file are allow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weird text screen format; the .CGX extension is provid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ion with your other .BIN files.   To use VGA2CGA as a view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GA2CGA [picname]"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return&gt; while viweing saves your converted picture;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aborts process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 BEST color dithering or color matching, interactivel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levels, contrast levels and dither dens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(F)ine Tuning, you can adjust the global amounts of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 and Blue in you picture.  At default it is 100%;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d up to 200%  The CGA 320x200x4 color mode uses only 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; Blue is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"fine tuning", you can adjust the contrast level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B planes; this has no effect on color-averaging and i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-green-yellow dithering 320x200x4 mode.  Increasing the contr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amount of "black" in the picture by making a sharp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no color will be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 Density is how closely packed neighboring pixel will be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his is set to 1 - the highest density possibl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read the dots" you can increase this level up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: Registered users of VGACAD v1.4-1.5, VGA2EGA v1-2, SQZ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1.0-v1.3, GIFDOT v1.0-1.3, MAC2GIF v1-2 and/or EGA2VGA v1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/or GIFPUB v1.0-v1.4 are registered.  Copy your REGISTER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to the directory of VGA2CGA and it will oper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version.  IF YOU HAVE NOT REGISTERED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, DO SO NOW; when VGACAD v1.60 is released,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s will require REGISTER.V16 to operate as a non-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19.95 (outside of U.S.A. add USD $15.00) you will be entit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update of VGA2CGA and REGISTER.V16 file (when releas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programs listed below are provided (latest copy or updat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.  As much as possible, we are changing al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ith ANY video card; programs that, at present, work with AN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are: GIFPUB, GIFDOT, EGA2VGA, MAC2GIF and SQZGIF.  We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as many utilities to with device-independent capabiliti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o EGA or VGA, please inform us as soon as possible so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nd you EGA-dependent and VGA-dependent rele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indepen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PUB - converts 256 color GIFs to B&amp;W images of varying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publishing/printing as .PCX (ZSoft format for Ventura Desk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r, First Publisher, Publisher's Paintbrush, PC  Paintbrush+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files to .PCC for importing in Aldus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DOT - converts 256 color GIFs to B&amp;W images of varying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on IBM and Epson compatible printers (separate driv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print sizes with perfect aspect ratios.  Variable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. Single or Double pass printing.  Histogra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ZGIF - converts LARGE GIF pictures (up to 2048x2048x256) to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interpolation and "color averaging" techniques to blend/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jaggies" inherent in reducing LARGE GIFS while retaining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2GIF - converts .MAC ("readmac") pictures to 5-16 grey shades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ves results as .GIF or BLD/PLT file, and other formats;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ewable in VGA, MCGA or EGA - no video card is required f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&amp; White conversion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2VGA (v3.0) - converts GIFs (16 colors and below) or ANY VIEWABLE 2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EGA/EEGA picture to 320x200x256; creates 256 new colors;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-dependent utilities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2EGA - Conversion program for displaying 256 color pict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A-bound systems.  Features extensive control of RGBCMY color, contr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thering levels.  Variable Sizing.  Extended EGA support. Saves to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CX save to 4 RGBI planes for Desktop Col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CAD - extensive paint/image processing program for VGA/MCGA us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50 features extensive paintingcapabilities, an integrate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, Airbrushes, color and grey image process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moothing, noise removal, shading, contrast stertching, edge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frequency-boosting, ... more), Bezier/spline curves, multi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&amp;Paste, variable sizing, multi-directiona 256-color gradient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16x16 pattern fills, and a LOT of other 256-colo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PCX is utility to convert dithered, monochrome .PCX (Zsoft)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ooth grey shades.  This utility is primarily design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d (e.g., Logitech &amp; DFI hand scanners) Black &amp; White images,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.PCX file, for use and image processing with VGACAD, re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GIFPUB, printing with GIFDOT, or EGA conversion with VGA2E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PCX will be graphics device independent (No Video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lso, developing VGASHW (a 256-color presentation system), VGAC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PROGRAMMABLE Computer-Based Training counterpart of VGASH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QUIN (what "Weird Science" tried to do in the movie it will d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screen with potential applications for Advert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 Design, aside from creating your own artistic n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upport maverick authors like us, we will continu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novative products like nothing seen commercially - otherwise they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any (sigh!) good Shareware programs, simply "DIE" from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!  Compare the cost/benefit ratio of any of our produ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products; we want to continue supporting and develop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 Please support the User-Supported  (Shareware) concept;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alone, determine whether it will be worthwhi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in the registration form and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    3.5" disk users:  We are now support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your updates in this format, ad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