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FIX (c) Copr. 1988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 ,expressed 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cense  granted  herein,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f  the  program  license  with  respect 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use  or 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loss  of 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mited  to  special,incidental,  consequential 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sume any or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IF AND ONLY IF YOU SEND IN THE FEEDBA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distribute  copies 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(MUST  include this VGAFIX.DOC, VGAFIX.ASM and FEEDBACK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it  in other software packages. In addition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that  $3.50  for copying and/or distributing this progra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ce of any recognized Users Grou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FI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X  is  a  TSR (Terminate and Stay Resident) utility.  It is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ic  Input  Output  System)  interceptor  that redirect TW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calls to modifie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X  was  primarily designed to rectify probelm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 Designer  VGA  card.    These  problem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reading  and updating functions.  However, there i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 that these DAC read/update problems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Designer VGA card but to other "Tseng Labs" chip bas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VGAFIX "FIX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X  will  rectify  MOST  problems that involve DAC read/updat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toms of these probl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  'CAMERA' or screen 'CAPture' utility captures the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 but  the  colors are all mixed up, all black an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em to have the default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   'CAMERA'  or  screen  'CAPture'  utility  CRASHES  OR 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 I try to capture pictures with 256 colors in VGA 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enever,  I try to change the colors in my 'paint' or '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  nothing   happens   or   unpredictable  results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hanging or crashing my syste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metimes,  when I try to change the colors in some of my 'pa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'graphics'  programs, nothing happens or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 (including  hanging  or crashing my system)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 only  when I am changing individual colors not when I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palette or change the whole pale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  'paint'  or  'graphics'  program works on othe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ards but doesn't work on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 a programmer, then the listing in VGAFIX.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interest  to  you.    As  you will see, the TSR inter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 INT10H (AH=10H, AL=10H) and (AH=10H, AL=15H)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 INT10H (AH=10H, AL=12H) and (AH=10H, AL=1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use this source and try other BIOS redirec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  may  be  causing  problems in your specific car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 us  know  if  you  have  found  and/or corrected a new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.doc  so  that  we  can  distribute  a  wide range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programs to benef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ROGRAMS USE THIS BIOS CALL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re  not  sure  which programs use these calls.  As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are assumed to work on all "compatible" VGA/MCGA ca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are  original  PS/2  BIOS calls.   Unfortunately, BIO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continually  being  updated  and  not everyone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"Shareware"  market,  all  the  programs we (the 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 use these calls and many Orchid Designer VGA c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reported  problems  using  our programs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CAD,  VGAPRN, BLD2GIF, VGACAP and EGA2VGA and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Bulletin Board Services (BBSs)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YOUR TEST  RESULTS  ON FEEDBACK.DOC; YOU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US TO HELP YOU BUT NUMEROUS USERS USING YOUR CARD OR THEI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RDS.  IT IS ALSO A REQUIREMENT TO LEGALLY USE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eedback.doc to:  Lawrence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7-50 41st Street -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Island City, NY 1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CompuServe subscriber, leave a message at the PIC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 PICS) to ALL at DL1 so that the GIF Developers can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   - LAWRENCE GOZ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