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calculates and displays a class of mathematical curv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ulia sets, named after Gaston Julia.  The fascina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Julia curves is that if you look at any part of the cu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same shape repeated an infinite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izes and orientations anywhere else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ton Julia and Pierre Fatou studied the properties of the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th during the first world war, but without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t was almost impossible to imagine what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look like.  The details of a Julia curve ar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nd no computer can give an exact representation of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RAGON.EXE you can type DRAGON at the DO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display a Julia curve to the best of its 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will take shape quickly, but it helps to have an 80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, in which case you should run DRAGON87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amiliar with the mathematics behind Julia curv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view a curve corresponding to a particula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RAGON chooses the parameter randomly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you can specify the real and imaginary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on the DOS command line, e.g. DRAGON -0.12 0.74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"0" before the decimal point). 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 curve parameters: 0.31 0.04,  -0.11 0.6557,  -0.12 0.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1.0,  -0.194 0.6557,  -0.74543 0.11301,  -1.25 0.0,  -0.481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31657,  -0.39054 -0.58679, -0.15652 -1.03225, 0.11031 -0.67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34 0.00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can use the following display adapters - 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, AT&amp;T 6300, IBM 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by Bret Mu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B.MU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1330,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