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*  *  A FRACTAL KALEIDOSCOPE, VERSION 2N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require an EGA graphics card, a colo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, a single floppy disk drive, and 192 kilobytes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memory (more if you use terminate-and-stay-resident [TS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). FRACTK87 is identical with FRACTKAL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s an 8087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K87 runs about seven times faster than FRACTKAL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the programs' main algorithm typically makes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sands of trigonometric calculations during a single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ed difference can't be reduc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programs are copyrighted, but we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hem up and share them with your friends. We als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gister them, using the FRACTKAL.REG form (see pag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RACTKAL AND FRACTK87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programs help you design and display slowly-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 on your computer screen. Each picture is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to bottom and left to right, like the patterns sh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leidoscope whose mirrors are set at 90 degrees. Each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symmetrical in a deeper, more subtle, sense. For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sed of up to four fractals -- figures that look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t any level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easily create harmonious, flowing pictur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 gradually change and which gradually become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x as time passes. By experimenting, you can r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s until they are exactly as you want them, then s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to small disk files. Thereafter, you can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mpleted pictures whenever you wish. Becau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1,000,000,000,000,000,000,000,000,000,000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, you will probably be the first person ever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pictures are suitable for unattended computer d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ids to meditation (for which FRACTKAL's slower spe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able), and for simple aesthetic enjoyment. Thei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inement can be challenging and engr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RANDOM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s' algorithms involve carefully limited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andomness. This has two consequences:  (1)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a particular display runs, it will never repeat itsel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, it gradually becomes more complex, and (2)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not be immediately obvious, no two repet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pecifications will ever yield quite the s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backup (archival) copies of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KAL.DOC (this file), FRACTKAL or FRACTK87 (or bo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KAL.FRM, and EGAVGA.BGI. The latter is a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to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OR CHANGING THE FRACTKA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, copy EGAVGA.BGI and FRACTKAL or FRACTK87 (or bot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ppy disk or hard disk subdirectory which you pl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e program (hereafter, your home disk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y). You might create a new hard disk directory called \F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 floppy disk will serve equally well (the progr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use of your disk drive so that using a floppy won'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wn much, and a single floppy disk will hold data for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s of pictures besides your program and its suppor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, go to your home disk or directory.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, create a subdirectory to hold the data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(For instance, using a floppy disk in your A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: level you might command MD \PIC. Your home disk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:, but you will store picture data on A:\PIC.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ecause DOS limits the number of files that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ill hold, but places no limits on subdirectori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ly, if you store program and support file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ubdirectory C:\FRK, this could be both your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re you will stor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you are ready to run either FRACTKAL or FRACTK87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identify itself, then will ask you for a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pictures. One option is merely to press Enter ( &lt;--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by electing to save these on your home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've seen, that works fine with a hard disk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wish to save pictures to a floppy disk, be su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ad to save them to the subdirectory that you creat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to the floppy's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elling the program about a subdirectory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your reply with a backslash (for instance, \PIC\, not \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will then create a 28 byte support file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KAL.DAT, on your home disk or subdirectory. It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about paths again ... unless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O DO IF YOU CHANGE YOUR MIND (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obeyed the on-screen warning and didn't read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tried out the program):  At the DOS leve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disk or directory, delete this support file (by typing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KAL.DAT). The next time you run the program it w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for path instructions, and you can respond correctly.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nately, you no longer will be able to rerun any pic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aved before changing your mind. (We could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avoid this loss, but only at the price of mu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and consequent delay each time you rerun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RANDOM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, the program will show you its main menu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ways return to DOS by entering 'Q' (or 'q' -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work with either upper- or lower-case let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asiest way to make a picture is to let the comput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work -- so for your first picture enter 'R' for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 Your screen will blank, and usually will chang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ten you will immediately see a pattern begin to devel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is won't always happen:  Your first foreground col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y chance) be the same as your background color; if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n't see any pattern for a while. (There is one chance in 1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happening, one in 256 of the first two fore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the same as the background, and only one in almost sev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on of all foreground colors being invisible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 while, a second color and pattern us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, then a third and fourth. If you wait long enoug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see as many as ten different colors (though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chance of this happening). Thereafter, your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ly fade, strengthen again, fade, strengthen ...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more and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R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pure chance whether or not your picture is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it, press (do NOT enter) "S" (or "s").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ght and you will hear a beep, signifying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your picture. (Thereafter, pressing "S"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until you create your next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n't like your picture, or if you simply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else, press any key OTHER than "S" to end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ask you whether you are done generat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. If you enter "Y" (or "y"), it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. If you answer "N" (or "n")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is tutorial, create random pictures until you g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st one that you like well enough to keep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 first of these under the name SPEC1.FRK, wher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s for "specifications", the second as SPEC2.FRK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th up to SPEC9999.FRK. Each such data file uses only 5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sk space. DO NOT RENAME THESE DATA FILES, 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rerun thei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UNNING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ime when you're back at the main menu, enter "O"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") to run a display that you have saved.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choose by number which picture you want to see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n't saved any pictures it would tell you so.) Reru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wish. As mentioned earlier, if you had photogra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play both times it appeared, you might notic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e two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saved a picture but then later erased its SPE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f you saved it on one floppy disk but had another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, the program would "know" that you had saved 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 with its number, but wouldn't be able to rerun i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ell you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ING A NEW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s far, we have used the program's automatic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et's be creative:  From the main menu, enter "N" (or "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sign a new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First Two Windows:  The program will ask som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s which, unprepared, you might find puzzling. Here'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:  The program generates displays one point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ough it immediately echoes each point to three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s, to simulate a kaleidoscope). Each new point mo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point's location in a rando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randomness is controlled by two factors:  a "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," which determines how far the point moves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 or the upper right corner of the screen, and a "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," which determines the point's movement around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dial index affects two characteristics of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s that you will create:  the higher that index, (a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hier (more spread out) those patterns will be and (b)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y, though not always, the closer to the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patterns will extend. The first window ask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radial index for all four of your display's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rotation index determines the characteristic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fractal pattern. Since each picture uses four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asks you to enter four rotation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The Color Windows:  Next, the program asks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use its default colors in your picture.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f colors that many find to be harmonious. Using the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s time when you're fine-tuning radial and rotation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rying out their displays. Answer "Y" (or "y")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ith random displays, if you like the pict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, press "S" (or "s") to save it. Pressing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the display;  the program will then ask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wer "Y" (or "y"). This time, after entering your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otation indexes, reject the program's default colors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or "n"). The program will show you a color chart and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oose your picture's background color. Once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t will ask you for nine foreground colors;  these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at each other, and may repeat the background colo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chosen your ninth foreground color, the display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OUT INDIVIDUAL FRACTAL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st way to learn how to use this program i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t. It contains a built-in tool for such experiment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-menu option to try out individual fractal pattern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, press "I" (or "i"). The program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adial (bushiness) index, then for a single rotation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hich it will display a single fractal and its thre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rical reflections. When this display is complet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, and pressing any key will return you to a requ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adi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y 1 for bushiness (radial index) and -9 for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al (rotation index). Even though the resulting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only one fractal pattern, it's in four colors.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sub-pattern is the original fractal, the other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lf-similar symmetry of a fractal pattern 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. For instance, the portion of the dark blue sub-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ar the upper left of the screen is a larger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in the upper center, which in turn is echoed by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vely smaller versions as the sub-pattern moves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's now experiment with bushiness. Try (4, -9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, -9);  the pattern will be similar to the previous 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cker and more detailed. Try (7, -9) then (10, -9)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happens. This particular pattern is one that mov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r toward the center of the screen as the radial inde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ses, but which still leaves the center pretty b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THAT YOU MIGHT WANT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are a dozen sets of picture specifications that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active. Colors left blank mean to use the default colo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hiness     | 5.6 | 7.6 | 7.6 |  7  | 3.5 | 3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1     | 0.1 | 0.1 | 0.1 |  7  |  32 |  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2     | 0.3 | 0.3 | 0.3 |  7  |  34 |  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3     | 0.5 | 0.5 | 0.5 |  7  | -34 | -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4     | 0.7 | 0.7 | 0.7 |  7  |  -1 |  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   |  0  |  0  |  E  |     |  0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1  |  1  |  1  |  1  |     |  5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2  |  3  |  3  |  3  |     |  C  |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3  |  9  |  9  |  9  |     |  D  |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4  |  B  |  B  |  B  |     |  4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5  |  6  |  6  |  6  |     |  0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6  |  1  |  1  |  1  |     |  3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7  |  3  |  3  |  3  |     |  9  |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8  |  9  |  9  |  9  |     |  B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9  |  B  |  B  |  B  |     |  1  |  1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hiness     | 4.7 | 4.7 | 5.7 | 5.7 | 10  | 5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1     |-0.25|-0.25|-0.25|-0.25| 10  | -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2     | 0.5 | 0.5 | 0.5 | 0.5 | 10  |-27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3     | -11 | -11 | -11 | -11 | 10  |  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ctal 4     |  11 |  11 |  11 |  11 | 10  | 27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   |  E  |  B  |  E  |  B  |   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1  |  0  |  0  |  0  |  0  |   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2  |  7  |  7  |  7  |  7  | 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3  |  8  |  8  |  8  |  8  |   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4  |  F  |  F  |  F  |  F  |   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5  |  6  |  6  |  6  |  6  |   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6  |  0  |  0  |  0  |  0  |     |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7  |  7  |  7  |  7  |  7  | 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8  |  8  |  8  |  8  |  8  |     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9  |  F  |  F  |  F  |  F  |     |  8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pletes the tutorial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 enjoy it, you should register i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s many hours of work;  we can continue to enhan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develop other shareware products, only if you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concept. There are two way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$15, you will receive a dis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he most recent version of the program (specify FRACT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ACTK87). It will include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Instead of being limited to a single radial (bushin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 for all four fractal patterns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a different bushiness for each pattern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reate a wider variety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In testing individual fractal patterns,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one that you like you will be able to save it (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more) for automatic inclusion in your next pict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void re-keying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During any display, you will be able to free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reeze it (stop and restart its changing) by pressing the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This will make it possible to linger over eff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nd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After running any display, you will be able to vie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on the screen or print them on your prin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especially helpful in understanding randomly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d in modifying pictures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After running any display, you will be able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either unchanged or with some parameters the same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. This will greatly reduce tedious re-key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n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n updated FRACTKAL.DOC manual (on disk), with a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l that explains these and other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Data files for generating several displays that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News of forthcoming Quantril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A small bonus graphic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all of the foregoing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he complete Turbo Pascal 4.0 code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l of this is written in plain-vanilla Borland Pasc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nts contain references for the few exception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carefully tested procedures, functi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techniques that you can add to you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rtoire. Some are elementary, other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Displaying and pri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Testing whether files and paths exist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Allowing users to designate paths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Saving records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Recalling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Allowing users to exit gracefully from your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Testing whether a character response to a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g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. Testing whether a real number response to a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g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 Checking that your printer is turned on and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Displaying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. Changing graphics background colors without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. Turning the cursor on and off without the cosmetic f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y that Borland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. Restoring the screen to its original state after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at the end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 Partly correcting for the non-random nature of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. Drawing on-screen boxes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Designing easy-to-use menus within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Generating this program's sign-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mplete Turbo Pascal 4.0 code for the small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small bonus utility that calculates how to cent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plete Turbo Pascal 4.0 code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possible, print out and use FRACTAL.REG to regis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vent, be sure to request either FRACTKAL or FRACTK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recreational and decorative graphics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to PC users. Quantrill Software seeks to develop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two relatively rar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hey encourage active user involvement in desig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ing displays, instead of the passive user role typic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dless"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They generate complex, aesthetically "deep"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the usual simpl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of course, we are concerned to devel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s that are as easy and convenient as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eagerly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 Thomas, Propri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NTR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42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wrence, KS 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