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uc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las  est   un  atlas   mondial  statistique   perme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obtenir rapidement  les renseignements  de base sur les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onde  et de  fabriquer de fa�on simple des cartes �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s  donn�es pour  l'impression ou  l'int�gration da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M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  PRISE EN MAINS DU LOGIC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  FON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- Obtenir de l'aide dans l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- Explorer la plan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- Faire une c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- Faire une carte en croisant les donn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- Classer les p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- Imprimer et sauvega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- UTILISATION PEDAG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- Un logiciel : un o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Etudier 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-  Etudier une no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-  ASPECTS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- Fiche annuelle sur les donn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- En cas de difficult�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 DE COMMAN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- PRISE EN MAINS DU LOGIC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las fonctionne  sur tout  compatible IBM PC �quip�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CGA,  EGA ou  VGA et  d'au  moins  512  Ko  de 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allation est extr�memen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LANCEMENT SUR DISQUET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chargez le DOS livr� avec l'ordin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mettez la disquette EducAtlas dans le lecteur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passez sur le lecteur A: en tapant : A: puis en frappa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 Ent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tapez EducAtlas puis frappez la touche ENTREE. C'est to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 INSTALLATION POUR UN APPAREIL A DISQUE D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vous  ne  poss�dez  pas  une  version  "�tablissement"  d'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las, cette  installation est  d�conseill�e.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que de  ne pas  pouvoir lire la protection install�e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 originale, ce qui bloque le d�roulement du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z le  logiciel sur  la disquette  originale, comme d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-des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installer sur disque dur C: : lancer insta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installer sur disque dur D: : lancer instal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 PRINCIPE DE FONCTIONNEMENT DU LOGIC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las affiche  en permanence une ligne de menus en hau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ouvrir ces men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ec  une souris  : en cliquant avec le bouton gauche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 vous n'avez pas de souris : en appuyant sur la touc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sur la touche correspondant � la premi�re lettre du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  : Alt  U ouvre  le menu  Utilit�s; Alt P ouv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opulation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 le menu "ouvert", c'est � dire d�roul�; s�lection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option  en vous aidant des touches fl�ch�es et en vali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a touche Entr�e; ou en cliquant avec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- FONCTIONNEMENT D'EDUC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OBTENIR DE L'AIDE DANS LE PROGRAM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L'aide "en ligne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aide  correspondant � la partie du programme dans la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�tes  peut �tre  appel�e en  appuyant sur  la  touche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uche de  fonction en  haut ou  � droite  du  clavier).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 s'ouvre alors dans l'�cran et une texte s'affiche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 faire d�rouler  en appuyant sur la barre d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les touches fl�ch�es. La fen�tre se referme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 tout le texte a �t� affi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 Le lexiq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lexique  permet �  l'utilisateur d'obtenir  les d�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s aux  donn�es utilis�es  dans le programme. Ouvr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Utilit�s en appuyant en m�me temps sur les touches Al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; puis  s�lectionnez l'option  lexique du menu d�roulant.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 s'ouvre  dans l'�cran.  Faites  d�filer  le  texte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que comme expliqu� ci-des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EXPLORER LA PLANE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La commande "exploration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las vous  donne la  possibilit� de partir librement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ouverte des  pays du monde. Pour cela, s�lectionnez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�couverte l'option Explore : tapez Alt D puis E.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z une  souris, vous  pouvez alors faire apparaitre la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�te de  n'importe quel  pays en  appuyant sur  le  b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 de la souris. Refermez la fiche en appuyant sur la b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space. Si vous n'avez pas de souris, un curseur apparai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u de  l'�cran. D�placez-le  sur le pays de votre choix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nt  les  touches  2-4-6-8  de  votre  ordinateur. 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z sur  la barre  d'espace. La  fiche du  pays  appar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mez-la en  appuyant sur  la barre  d'espace.  Pour 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afficher le menu, appuyez sur la touche Echapp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 La commande "localise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permet d'obtenir tout de suite l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ant un  pays. En  m�me temps,  le pays  est  situ� 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cran.  S�lectionnez   l'option  Localise   dans   le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ouverte. Le programme affiche une liste de noms de pay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 pouvez  faire  d�rouler  en  appuyant  sur  les 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�es ou,  avec la  souris, en  cliquant sur  le bord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. Validez  un  pays  en  appuyant  sur  Entr�e,  ou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ant avec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las vous  montrera comment  le pays se situe par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continents.  Puis il  fera  une  localisation  pr�cise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andissant  la   carte   et   donnera   les  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ques  sur  le  pays.  Sur  cette  carte  agrandie,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e du  pays demand�  est symbolis�e  par un  carr�;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es des  autres pays  sont indiqu�es  par un  point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voisins  de l'�tat  selectionn�  poss�dant  moins  d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d'habitants ne sont signal�s que par leur initi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 Les organis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s�lectionnant  ce menu  (commande :  Alt  O),  vous  fa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itre une  liste d'organisations internationales. Il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t  d'en   choisir  une   et  de   valider.  Vous   pa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en  mode  "exploration"  (voir  ci-dessus)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facilement identifier les pays memb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 Les milieu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�lectionnant le menu D�couverte, vous pouvez avoir acc�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 milieux.  En  validant  cette  option,  vous  fa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itre une carte des milieux "nature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 Les "�volution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derni�re   option  du  menu  D�couverte  est  consacr�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En  validant cette  option, vous  affichez un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acr� �  un changement  important en cours. Cette fich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uvel�e chaque an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FAIRE UNE CAR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Le  chapitre quatre  explique comment faire une car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isant deux donn�es. Pour imprimer ou sauvegarder les c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alis�es, voir plus loin, chapitre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nez dans  le menu  un type  de donn�es  : Po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e, Soci�t�.  Puis, choisissez  une donn�e pr�cise :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 taux de natal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CAS DE DONNEES NUMERIQ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las donne  la possibilit�  de d�finir  la  fourchet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er,  c'est-�-dire  que  l'�l�ve  doit  construir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gende de  la carte  en d�finissant les seuils. Pour l'a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 affiche en  haut de  la fen�tre le minimum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ondial  pour la  donn�e choisie.  Cette particu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ducAtlas permet de mener des exercices de discr�t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eur  doit  alors  entrer  les  valeurs  minimale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retenues  pour la  premi�re cat�gorie  de la l�g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,  il tape un premier nombre, puis valide en appu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Entr�e;  et recommance pour la seconde valeur. Atten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valeurs  doivent imp�rativement  �tre inf�rieures � 4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aleur  maximale doit  �tre sup�rieure  et diff�rent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minimale. Une fois la seconde valeur entr�e, le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d�place sur "ok". En appuyant sur Entr�e vous validez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 voulez modifier  un nombre, d�placez-vous sur l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tre  choix en appuyant sur la touche TAB. (symbolis�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fl�ches  en sens  inverse). Avec  une souris il suff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r sur la case choi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 premi�re  cat�gorie  de  l�gende  valid�e,  le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 automatiquement une seconde cat�gorie; et cela jusqu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re cat�gories diff�rentes. Si vous souhaitez quitter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at�gories,  d�placez-vous sur  "quitte" en  appuyant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 TAB.  Une fois  la carte  dessin�e, vous  pouvez pa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en  mode "exploration"  comme d�crit  dans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itre pr�c�dent. Cela permet d'obtenir la fiche 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l  ou tel  pays  colori�  sur  la  carte;  sans  avoi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ner une option du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 REGIMES, RELIGIONS, LANG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 affiche une  liste de  choix possibles. D�plac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ans  la liste  avec les  touches fl�ch�es ou en cli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 bord du  cadre avec  votre souris. Validez votr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Entr�e ou en cliqu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 CHANGER LES COULEU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tre  ordinateur est  �quip� d'une  carte graphique EGA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vous  pouvez modifier  les couleurs, ou les remplacer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hach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Pour changer les couleu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nez dans le menu "Utilit�s" l'option "Mode Couleu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fen�tre  apparait vous  demandant d'entrer  4  num�ro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, correspondant  aux 4  cat�gories de l�gende, parm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x de 16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Pour remplacer les couleurs par des hach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nez dans le menu "Utilit�s" l'option "Mode Hachu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 Si vous  ne disposez pas d'une imprimant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souhaitez  imprimer  vos  cartes,  il  est  pr�f�rabl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aliser les cartes en "mode hach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 Si votre ordinateur dispose d'une carte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ces choix sont inop�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FAIRE UNE CARTE EN CROISANT LES DONNE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las permet  de faire  apparaitre les  pays r�ponda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conditions  que vous avez donn�. Par exemple,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colorier � l'�cran les pays ayant un fort PNB mais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forte  mortalit� infantile, ou les pays musulmans mai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ont  pas  arabes.  Cette  possibilit�  de  traitemen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s est  un avantage  important  d'EducAtlas,  puisqu'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ne l'utilisateur  � formuler  des interrogations  et don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r son raisonnement sur le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nditions  peuvent  �tre  une  donn�e  num�rique  ou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, une  langue ou un type de r�gime politique. Si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donn�e  num�rique il faudra fixer une fourchette (p. ex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� infantile  de 10  � 50).  Pour un mot-cl� (reli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ime, ou  langue), vous  pourrez pr�ciser  si vous souhai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ment les  pays r�pondant  au crit�re  (par exemple  :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dont  le r�gime  est la d�mocratie et eux seuls), ou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ays  sauf ceux  qui r�pondent  au crit�re  (tous les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f les  d�mocraties). Vous  pouvez ainsi  obtenir une 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dant pr�cis�ment � une interro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Ouvrez  la partie  Tri du  menu :  tapez Alt T puis frap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�e, ou cliquez sur Tri si vous avez une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 Une   liste  s'affiche   �  l'�cran,  dans  laquelle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nerez votre premier crit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'il s'agit d'un crit�re num�rique, indiquez la fourch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S'il s'agit d'un mot-cl�, vous devez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'abord choisir  dans  la  liste  le  mot-cl�  en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lacant avec  les touches fl�ch�es; puis valider le mo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is choisir si vous voulez seulement les pays r�po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mot-cl�  ou tous  les pays  sauf ceux qui r�pondent au m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�. Vous  pouvez vous d�placer entre ces options en util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ouche TAB. Vous validez en appuyant sur la barre d'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ne fois  votre s�lection  faite, appuyez  sur la b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space pour va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Vous  avez s�lectionn�  votre premier crit�re.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ropose  automatiquement d'en  choisir un second. Il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irement �tre diff�rent du prem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CLASSER LES P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las vous permet de classer les pays du monde par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  pays de  r�f�rence.  Pour  utiliser  cette  possibil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vrez le  menu D�couverte  et  s�lectionnez  l'option  C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es :  Alt D  puis C  et Entr�e).  Une  liste  de 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'affiche  �   l'�cran.  Vous  pouvez  la  faire  d�rouler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nt  les  touches  fl�ch�es,  ou,  avec  la  souris,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ant sur  le bord  de la  fen�tre. Validez  un  pays 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�e (ou  en cliquant  avec la souris). Le pays se colori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cran. Un  menu horizontal  apparait en bas de l'�cran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vous  d�placer dans  le menu avec les touches fl�ch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avec la souris. Validez l'option de votre choix en appu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Entr�e  (ou en  cliquant avec  la souris). Le programm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er un  tri entre  les pays et les colorier diff�re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on leur place par rapport au pays r�f�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 avez choisi  un crit�re num�rique (PNB/habitant, 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atalit�  etc..) les  pays  seront  class�es  ainsi  : 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, si  le pays  de votre  choix a un PNB par habit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$, le programme hachurera differ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 pays dont le PNB est inf�rieur de 50% au PNB du pay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f�rence (donc inf�rieur � 5000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 pays dont  le PNB est inf�rieur de 33% � 50% (de 5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7 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 pays dont le PNB est proche : PNB inf�rieur de moi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% et pays dont le PNB est sup�rieur de moins de 33%, so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8 $ � 13333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pays dont le PNB est sup�rieur de 33% � 50% : de 13334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000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 pays dont le PNB est sup�rieur de plus de 50% : au d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15001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choisi la religion ou le r�gime politique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pr�sente les pays de m�me type (m�me langue,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, m�me r�gime). Pour imprimer la carte ou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garder, vous devez d'abord quitter cette parti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pour avoir de nouveau acc�s au menu. Pour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nez l'option "fin" du menu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 IMPRIMER ET SAUVEGA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IMPR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ontenu  de l'�cran  : carte  r�alis�e, agrandissement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oit  du   globe  etc...   peut  �tre  imprim�.  Pour 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nez dans le menu Utilit�s l'option Imprime (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lt U, puis I, puis Entr�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vous donne le choix entre 2 types d'imprima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ricielle : en �mulation Epson F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aser   :  en  �mulation  Laser  Jet  II  (la  plupar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antes � jet d'encre fonctionnent en �mulation la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vous  d�placer d'un choix � l'autre, utilisez l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�es. Validez avec Entr�e ou en cliquant avec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 Quel que  soit le type d'imprimante,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che l'imprimante sur la sortie parall�le n�1 (LP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 SAUVEGARDER L'ECR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las vous  donne la  possibilit� de  sauvegarder dans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les  cartes que  vous r�alisez.  Pour cela,  ouvr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Utilit�s et s�lectionner l'option sauvega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tre  ordinateur est  �quip� d'une  carte EGA  ou VGA,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 de  l'�cran sera  sauvegard� dans un fichier au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. Ce  format est  reconnu par  la plupart  des logicie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in ou d'�dition �lectro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 pourrez  ainsi  int�grer  les  documents  r�alis�s 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las dans  vos textes; les retravailler avec u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ssin, ou les pr�senter dans un show d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tre  ordinateur est �quip� d'une carte CGA, le conten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cran est  sauvegard� dans  un fichier au format Bload/B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I- UTILISATION PEDAGOG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UN LOGICIEL : UN OUT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la s�ance de T.P. informat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�l�ves utilisent le logiciel comme support de d�couv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seignant doit  pr�parer avec soin le travail des �l�v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digeant une  fiche de  travail pr�cise. Celle-ci mention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s  les   �tapes  dans   l'utilisation  du   logiciel.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eur s'assurera  que les  �l�ves connaissent l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essaires :  Entr�e, Tab., chiffres, barre d'espace etc...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de  travail pourra  tenir compte  des diff�rents niv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�l�ves,   en  pr�voyant   des  questions  plus  ou 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iles,  ou   des  questions   "ouvertes"  permettant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rche personn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las peut  aider les  �l�ves � construire leur savoi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a  demander   aux  �l�ves  de  construire  des  cart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ces de  discr�tisation demandant  une r�flexion 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s de  repr�sentation. On pourra aussi les amener � c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notions,   comme  la  mortalit�  infantile,  en  cro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crit�res (voir les pages suivan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horaire consacr� aux modules se pr�te parfaitement � 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 l'utilisation en cou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l'enseignant  dispose d'une  tablette �  r�troprojeter,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a utiliser  le logiciel pour illustrer son cours. Le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lui permettra de "corriger" un T.P. informatiqu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. Avec  EducAtlas,  il  pourra  �galement  imprim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 qui  seront ensuite  distribu�es aux �l�ves soit en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iant, soit  en les  reproduisant avec  une  mach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ol (il  suffit de glisser dans l'imprimante une feuil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 ordinaire  recouvrant un  carbone  hectographique 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enir un stencil hono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 l'utilisation par le profess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enseignants  passent beaucoup  de  temps  �  cherch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ques  r�centes.  Ils  trouveront  dans  EducAtlas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e  base   de  donn�es   facile   �   consulter   et  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br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ETUDIER UN PAYS : un exemple : l'In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   exemple    montre   comment   mener   un   exercice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�tisation, sur  un  th�me  classique  de  g�ographie,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 une d�marche hypoth�tico-d�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Lancement du logic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Rep�rer sur le clavier les touches Alt, Ent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 Mettre la disquette dans le lec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Taper : b: et appuyer sur la touche Ent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 Taper : educatlas et apppuyer sur la touche Ent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enu  apparait. Pour  ouvrir le menu, maintenez enfonc�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 alt,  et appuyez  sur la  premi�re lettre  du menu.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 Alt P ouvre le menu "popu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Quelques chiffres sur l'In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s�lectionnez dans le menu D�couverte l'option explor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 d�placez-vous  sur l'Inde  et appuyez sur la barre d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faire apparaitre la fiche de l'I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Compl�tez la fiche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:               Taux d'accroissement de la po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NB / hab :                Taux de croissance du PNB 1980-9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du secteur secondaire dans le PIB :          et la P.A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 �tre capable  de  d�finir  PNB  /  hab.,  Taux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� infantile,  part du  secondaire dans le PIB.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maitrisez  pas  ces  mots,  ouvrez  le  menu  Utilit�s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nez Lexique  (Alt U  et L).  Recopiez ci-dessous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fin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B / Hab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x morta. infant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ondaire dans PIB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Etude de la popu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Ouvrez le menu Population et s�lectionnez croissance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 P et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  Notez  ici  les  taux  minimum  et  maximum  mondiaux 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issent dans la fenetre : Mini :          Max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Faire une carte en r�partissant les pays entre 4 cat�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 de 0 � 4%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 D�crire la car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elle cat�gorie de pays a le taux le plus fai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elle cat�gorie a un taux �lev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  l'Inde se  situe-t-elle  par  rapport  �  ces 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gori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Etude du PNB / habit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Ouvrir le menu Economie et choisir PNB / Hab (Alt E et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 Le PNB / hab. minimum dans le monde :           Maximu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Faire  une carte  en r�partissant  les pays  en  4  gro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gaux" :  de 0  � 8000, de 8000 � 16.000, de 16.000 � 24.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24.000 � 32.000 $ / h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 Une  telle  r�partition  des  pays  permet-elle  de  si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conomie indienne ? Pourquo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- Permet-elle de faire apparaitre un ph�nom�ne ? Lequ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- R�alisez  une carte  de fa�on  � r�partir �quitablem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entre  4 cat�gories  et � montrer la place de l'Ind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hierarchie des "richesses" dans le monde (� vous de d�f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"fourchettes" de la l�gen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- imprimer cette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- d�crire  cette carte  : quels  autres pays ont un PNB / h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 � celui de l'Inde d'apr�s votre car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- Peut-on les regrouper en zone(s) g�ographique(s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j- Comment  l'Inde se situe-t-elle par rapport aux autres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Tiers Mon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ar rapport aux pays d�velopp�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Etude du secteur secondai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Ouvrir  le menu  Economie et choisir Secondaire dans le PIB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 E et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 Faire une carte repartissant les pays entre 4 cat�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d�crire cette car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els  pays ont  un secteur  secondaire moins  importan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s  pays avaient-ils un PNB / hab. plus faible ou plus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'In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els  types de  pays ont  un secteur  aussi  important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s  pays ont  g�n�ralement un PNB/hab. plus important, 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moins important que celui de l'In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els types de pays ont un secteur secondaire tr�s fo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 Une premi�re conclu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de est un pays avec un PNB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de est un pays avec un secteur industriel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lasser ce pay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 La  soci�t�  :  A  partir  du  menu  "Soci�t�",  d�gagez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s originaux de l'I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ETUDIER UNE NOTION : un exemple : la mortalit� infant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 exemple  montre comment  amener les  �l�ves �  cerner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, c'est  � dire  �tre capable d'en montrer l'efficac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ussi les limites. On prendra la pr�caution d'exposer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ves la  d�marche :  on �met une s�rie d'hypoth�ses 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fie une � 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Lancement du logici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r ci-des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Inscrire  ici la d�finition du taux de mortalit� infan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e  dans   le  lexique   (ouvrez  le   menu  outils 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nez lexiqu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�der  de   m�me  pour   le  PNB   /  habitant,   le   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rbanisation, la dens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Une carte du taux de mortalit� infant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vrir le menu Population et s�lectionner Morta.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r ici le minimum mondial :....... et le maximu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�aliser  une carte  du taux  de mortalit�  infantile  (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ierez  d'avoir   une  r�partition   en  quatre  cat�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�crire la car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imer la c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Mortalit� infantile et PNB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vrez  le menu  Tri et  s�lectionner comme  premier cri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� infantile.  Retenir les  pays dont  le taux e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que 50 o/oo. Comme second crit�re, s�lectionner PNB/h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retenir  les pays pauvres (moins de 2000 $ / hab). Les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�s cumulent les deux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oncluez-vous de cette car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re le m�me travail pour les pays � fort taux de mort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ile et  "riches" (plus  de 2000 $ /hab). Peut-on �t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 "riche"   et  avoir  une  forte  mortalit�  infantile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e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re  le m�me  travail pour  les pays  �  faible  mort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ins de 50 o/oo) et pauvres (moins de 2000 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re une conclusion g�n�rale sur les rapports entre PNB/h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 taux de mortalit� infan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Mortalit� infantile et taux de croissance de la po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uivant  une d�marche  identique, v�rifier  si les  pa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e mortalit� sont des pays � forte croissance d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de 2%) ou � faible croiss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  expliquer que  certains pays  � fort  taux ont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e croissance de popul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 Mortalit� infantile et urbanis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uivant  la m�me d�marche, v�rifier si les pays � fort 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ortalit�   infantile  sont   des   pays   �   fort   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rbanisation (plus de 70%) ou faible t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elle  influence l'urbanisation  a-t-elle sur  la mort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�gager des facteurs d'expli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 Mortalit� infantile et densit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des  observations identiques  en comparant  pays  d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de  20 hab.  au Km�)  et pays  peu denses  (moins d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 R�diger  une synth�se pr�sentant les facteurs jouant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x de mortalit� infant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 Chercher  d'autres facteurs  explicatifs :  structur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r�gime politiq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rrection  par  le  professeur  permettra  d'exprimer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s  de   cette  notion.  Est-elle  un  crit�re  de  s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eloppement ? De pauvret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�tude  peut ais�ment  �tre adapt�e  �  l'�tude  d'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s : PNB / Habit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- ASPECTS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Fiche annuelle sur les donn�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La mise � jo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 Etats.atl comprend les statistiques disponibl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re  1993.  Vous  pouvez  mettre  �  jour  ce  fichier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nt le programme Misajour  livr� avec EducAt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 Evolu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e  nom donn�  � une  partie du  programme, dans 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ouverte. En  1994  cette  page  est  consacr�e  �  l'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�lo-palestin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 Les sour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 difficiel d'obtenir des statistiques fiables pou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160  �tats diff�rents  de la  plan�te. Le lexique don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seignements sur  les  ann�es  de  r�f�rence  retenues 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don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cette �dition 1994, nous avons eu des difficult�s po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B  des   anciens  pays  de  l'URSS.  Les  chiffres  pro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nt l'ann�e 1991. Ils ont une valeur indicative : l'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S ne  calculait pas de PNB et la d�sorganis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 pas  arrang� les  choses... Un  probl�me similaire se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 �tats issus  de  l'ex-Yougoslavie.  L�  encore,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ffres du  PNB sont  indicatifs. La  nouvelle Allemagne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i probl�me.  Nous avons  retenu pour  le  PNB  un  chi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ant l'ensemble  de  l'Allemagne  (ouest  et  est). 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e le taux de croissance du PIB ne concerne que l'o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choix  a  �galement  �t�  fait  pour  l'estimation  du  PN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is, largement  revu �  la hausse par certains organis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avons  pr�f�r� garder l'estimation traditionnelle. Nul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 ignorer   que  l'�conomie   chinoise  galope   vers 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elopp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�dition 1994  pr�sente trois  nouveaux �tats : la R�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�que,  la  Slovaquie  et  l'Erythr�e.  Pour  celle-ci,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s statistiques  sont encore  sommaires. Dans  l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que, certains  �tats connaissent  encore cette ann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imes provisoires,  soit parce qu'en voie de 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t parce  que  tout  pouvoir  central  a  disparu  (Soma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�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in, on  notera que le programme ne traite pas tous les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onde.  Certains pays  de petite  superficie sont  en 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ilement repr�sentables  �  l'�cran  (Kiribati,    Mon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)  et jouent  un r�le  mineur dans l'�conomie mond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avons  cependant retenu, en exag�rant leur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ographique, les  micro-�tats qui  ont acquis  un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omique certaine  : Luxembourg, Hong-Kong, Singapour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�me, nous avons tenu � ce que les D.O.M. soient pr�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En cas de difficult�s ..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Liste des fichiers du logiciel EducAtl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ucatla.exe :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deega.atl : carte du mond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decga.atl : carte du mond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ega.atl : �cran �volutio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cga.atl : idem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lieega.atl : carte des milieux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liecga.atl : idem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ats.atl    : stati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data.atl  : fichier car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gadico.atl : fichier organ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xique.atl  : fichier lex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de01.atl, aide02.atl, aide04.atl, aide07.atl :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ucatla.doc : c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sajour.exe : remise � jour des statist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 Am�liorer l'utilis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partie  ne s'adresse qu'� des utilisateurs chevronn�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forma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 possible de  sp�cifier, sur  la ligne de commande,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�res  d'utilisation   du  logiciel   en  utilisant  un 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des switches d�crits ci-dess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switch C : CG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lieu  de taper Educatlas, tapez Educatlas -c (ou educatl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Le programme passe en mode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switch N : Nomo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apant  : Educatla  -n, le  logiciel fonctionnera  comm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'aviez  pas de  souris. Cela  peut-�tre utile  si 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is  perturbe   le  programme.  EducAtlas  est  pr�vu 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aitre  la   souris   Microsoft   (TM)   ou  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'autres  souris non-compatibles Microsoft,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quer le  programme ou  gravement alt�rer  l'�cran. C'es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de  panne connu sur des Olivetti (ou Persona) par ex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as  de panne persistante, d�branchez la souris et relanc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inateur sans charger le driver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switch M : Monochro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las  en   d�but  de   programme  reconnait  votre 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 et  votre type d'�cran (couleur ou monochrome). S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ecte une �cran monochrome, il passe automatiquement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hures". Cependant  sur certaines  marques la d�tecti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ile car  le  mode  vid�o  est  sp�cifique  (par 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CGA  ou EGA).  Si vous  souhaitez �tre  certain qu'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marrage le  logiciel fonctionne avec des hachures et n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s, lancez-le en tapant : educatla 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switch P: Page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concerne pas les appareils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tre ordinateur est �quip� d'une carte EGA ou VGA dot�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o, EducAtlas  utilisera cette  m�moire vid�o. La page 0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m�moire  correspond �  l'image affich�e  � l'�cran.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acc�l�rer l'affichage du fond de carte du monde, celui-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recopi�  au d�but  du programme  en page  1 de 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�o, puis r�affich� � chaque fois que n�cessaire par re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 page 0  vers  la  page1.  Si  l'image  de  l'�cran 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ill�e,  ou  que  les  couleurs  se  m�langent,  cela 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ir d'un  disfonctionnement de  cette m�moire. En ce c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z le  programme avec le switch : -p. (par exemple tapez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la 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 L'affichage d'une erre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las est  con�u pour  fonctionner sans  erreur,  et 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face aux "oublis" de l'utilisateur (lecteur de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pr�t,  imprimante  �teinte  etc...).  Il  peut  c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r un  incident. Dans  ce cas,  le programme  affiche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'erreur avec un num�ro d'err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la signification de ces num�r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urs li�es  au p�riph�rique  (imprimante) : 25, 24, 57, 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urs li�es  au lecteur  de disquette  (ou disque dur) : 71,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urs de  fichiers :  52, 53,  54, 55  ou 64  :  un 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que. V�rifiez (voir liste ci-dess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z  le   num�ro  indiqu�.   Si  l'incident  se  renouv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z-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 Affichage du message "Programme alt�r�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peut se produire dans deux c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   programme  a   �t�  modifi�   :  votre 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le est engag�e (loi de 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  virus a  modifi� le  programme :  il  est  important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yer votre appareil. Vous trouverez de bons produits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en t�l�chargement gratuit sur le 3614 EDULIL*D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 Copyrigh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las is copyrighted 1991, 1992, 1993 by Francois Jarr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las  uses   the  QuickWindows  Advanced  User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is copyrighted 1990 Software Interphas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las, copyright  Fran�ois Jarraud  1991, 1992, 1993.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s r�serv�s dans le monde en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 Joindre l'aute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e  l'adresse   postale  ci-dessous,  vous  pouvez  jo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 EMail : francois.jarraud@p2.f1.n32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  le BBS parisien Modula, au (33) 1 40 43 01 24 &amp; 1 45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48,  en V22bis, V32, V32bis, 24h/24h. R�glez le logicie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en 8 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