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GRAPH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Written and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Lawrenc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Copyright (c) 1987 -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Lawrence Stone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Publis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LSR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P.O. Box 57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Charleston, Oregon  974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U.S.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(503) 888-97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!  Before calling for technical support, w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 it if you would review README.DOC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ght (c) 1987 - 1989, Lawrence Stone Research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shed in the 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rademarks are used throughout this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 come across them, please remember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registered trademarks of the companie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, IBM PC, IBM PC XT, and IBM PC AT are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123 is a trademark of Lotus Develo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, Excel and Multiplan are trademarks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ules is a trademark of Hercules Computer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CGA.COM, MONO.COM, CGA.COM, and RMVCGA.COM are copyrigh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dex, C. P. Guz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ximu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ER2 has a limit on the size of the largest number it can han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ow or column, when summed, can exceed the following bounde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mallest cannot exceed     -2,147,483,6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rgest cannot exceed       2,147,483,6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column or row exceeds these limits, GRAPHER2 will displa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.  This version of Grapher2 does not check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when importing a SYLK or DIF file.  If the SYLK or DIF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s this value then GRAPHER2 will bomb.  If your data is go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 these numbers, we suggest that you drop a zero or two and 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te your title accordingly, i.e., your title might say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ffect, "Sales in Millions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/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GRAPHER2 is NOT public domain or free softwar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ing distributed as "shareware" or "user supported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ER2 is copyright (c) 1987 - 1989 by LSR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registered users of this software are granted a limited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n evaluation copy for trial use on a private, non-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, for the express purpose of determining whether GRAPHER2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le for their needs.  At the end of this trial perio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either register your copy or discontinue using GRAPH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if you are regularly using this program, i.e.,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ce or twice, then you should pay fo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ER2 registration entitles you to use the program on any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available to you, with the following restriction:  If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have access to this program or may use it, then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sers are granted a limited license to copy GRAPHER2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ial use of others, subject to the above limitation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does NOT include distribution or copying of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For any consideration except a modest "disk fee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In any manner if the file containing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 is not included i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is modified in any w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In any manner if GRAPHER2.EXE has been mod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of electronic bulletin board systems (Sysops) are encour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ost GRAPHER2 for down loading by their users, as long as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distributor of a public domain or user-supporte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then you may be eligible to distribute copies of GRAPHER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meet all the above conditions and acquir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LSRGroup before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program acknowledges this disclaimer of warranty:  "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supplied as-is.  LSRGroup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rchantability and of fitness of this program for any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RGroup assumes no liability for damages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y result from the use of this 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Corporate Site Licenses/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rporate, business, government, agencies of government,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rs of GRAPHER2 must be registered.  Quantity dis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rporate or site licensing is available.  Call or write LSR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quantity discount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rders must include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owners of GRAPHER2 will also receive a free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GRAPHER2 automatically is registration of SLIDES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titles you to free update notification and reduced cos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visions of both.  When you register this program, LSR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nd you SNIPTABL with its pre-printed manual.  SNIPTABL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 program to snip data for GRAPHER2 while another program is r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g.  SNIPTABL uses 10,272 bytes of DOS memory, leaving the re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free for your other programs - Note: requires DOS 3.0 or 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Special Note Regarding Hercule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If your computer uses the Hercules graphics card, you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must first install SIMCGA.  If SIMCGA is already in-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stalled, then when you run GRAPHER2, call it with the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syntax, "GRAPHER2 HERC"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If SIMCGA is not installed then you can install SIMCGA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and run GRAPHER2 at the same time by running the batch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file named, "HERCGRAF.BAT".  This batch file first load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SIMCGA, then runs GRAPHER2.  When GRAPHER2 ends, then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this batch file runs RMVCGA to remove SIMCGA from your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computers memory.  To use the batch file type, HERCGRAF.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/Disclaimer 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Product Description 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System Requirements 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 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Installing GRAPHER2 on a floppy diskette 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Installing GRAPHER2 on a hard drive 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Loading GRAPHER2.EXE 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ape Key - Quick Keys 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Exiting Menus 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Quick Keys 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eatures 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Printing Graphs 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Saving "Snapshot" Images as Disk Files 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The GRA File 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Note Regarding GRAPHER2 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Largest Number 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Decimals 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Length of Labels 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Delays in Creating Graphs 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Grapher file (Import) 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SYLK file (Import) 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Importing a SYLK file 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Creating a SYLK file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DIF file (Import) 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Importing a DIF file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Creating a DIF file 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Make/modify data table 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Look at data table 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Exchange columns/rows 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Call Graph Options Menu 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 Quit ......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Data Table Menu 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Keyboard data entry 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Erase keyboard table 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Import active file 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Make keyboard table active 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Call Graph Options Menu 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Return to Main Menu 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 Options Menu 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Bar chart (Create) 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Column chart (Create) 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Line chart (Create) 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Pie chart (Create) 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Name for snapshot file 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Save file to disk 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Return to previous Menu 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 ...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Produc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ER2 is fun and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ER2's speed and ease of use allows for quick graphic analysi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ER2 draws five basic graphs - bar chart, stacked column chart,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, pie chart, and exploded pie chart in 640 x 200 CGA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ER2 can draw up to 24 bar charts, 48 pie charts, 24 explode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s, 2 stacked column charts and 2 line charts for each data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number of charts that GRAPHER2 can draw for any data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ER2 allows up to 144 data points (12 rows by 12 columns of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ER2 will graph bar, stacked column, and pie charts with pos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eg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ER2 will import SYLK files from programs such as Multiplan and Exc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can import DIF files from programs like Lotus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ER2 will take a "snapshot" of any graph it draws and save it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ER2 supports all dot matrix graphics printers for immediate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your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An IBM PC, XT, AT, PS/2 or clos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PC-DOS or MS-DOS 2.1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Either a CGA, EGA, VGA, MCGA, or MGA (Hercules)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One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164,162 bytes availabl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GRAPHICS.COM (supplied with your DOS diskettes) must be 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GRAPHER2 to print charts with your dot matrix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ceive this package, you should immediately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e original diskette in case of loss or dam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store the original diskette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a file called "README.DOC" on your disket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ake a few moments to read the contents.  This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esent, may contain corrections to the manual or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GRAPH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nstalling GRAPHER2 on a floppy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computer does not have a hard disk then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ystem diskette (the diskette you "boot up" wit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rive A:, and a formatted diskette in drive B: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the command, "DISKCOPY A: B:".  After DISK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its message "Strike Enter when Ready"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the system diskette from drive A:, pla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ER2 diskette into drive A: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If your computer has only one floppy drive t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only type, "DISKCOP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, place the MS-DOS diskette that contains the file 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.COM into drive A: and, for two floppy system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, "COPY A:GRAPHICS.COM B:".  If you have a single flop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, type, "COPY A:GRAPHICS.COM A:" and when DOS is d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copy, then type, "COPY A:GRAPHICS.COM A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RAPHER2 diskette that you have just created is 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Installing GRAPHER2 on a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a directory for the GRAPHER2 utility. 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this directory as you wish (LSRGroup suggest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name the directory "GRAPH").  Once you have deci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 name for your directory, at the DOS prompt,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"MD \GRAPH" (assuming GRAPH is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you have chosen).  Then, copy all the file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RAPHER2 diskette to this directory. 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PY A:*.* C:\GRAP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Loading GRAPHER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ure that your current drive and directory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and directory for GRAPHER2, then,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, "GRAPHER2" - that all there is to it.  For compu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a Hercules graphics card, type, "HERCGRA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scape Key - Quick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Exit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of GRAPHER2'S menus do not display the option to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menu.  In ALL of GRAPHER2's menus, the escape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ring you to successive, previous menus, i.e.,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up through the menus and, if desired, o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ing which menu option you have chosen, using the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to abort will have different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scape key will let you "back out" of any option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s you input information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escape key while creating a data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put data from keyboard" option of the Main Menu,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 any edits you have made and will restore the inform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of the edited cells to their value prior to 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editing the name of a file to save, the escape key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 any edits and restore the defaul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viewing any graph, any key, including the escape ke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turn you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scape key is also used to confirm your wish to le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RAPHER2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Quick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ER2 allows two ways in which to make any menu cho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method of selection involves using the arrow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ove the highlight bar to the appropriate choice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lternative method of choosing a selection is with qu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.  Quick keys are the first letter or number of eac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vailable choices.  For example, to "Call Graph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" you would, while in the Main Menu, press "C" for c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wise, to select column "1" as the column of data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ing a pie chart, simply press "1" key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 keys are not available for selecting specific GRA, SL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DIF files for import. (GRA files are files that you cre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ave from within GRAPHER2 or its memory resident util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IPTABL.  SLK or DIF are special files transferred in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programs such as Multiplan and Lotus 12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Printing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ctive file can have its graphs printed.  To print a grap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*FIRST* have the graph displayed on your screen.  Then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P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inter doesn't print the graph or if it prints st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, then you have failed to tell DOS to run its GRAPHICS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To rectify this situation, exit out of GRAPHER2 and,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ompt, type the command, GRAPHICS.  Then, re-run GRAPHE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mport the appropriate file, then display the graph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nd again press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ER2 uses Line Printer #1 (LPT1) for prin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Saving "Snapshot" Images as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ER2 allows you to save the actual screen image as a disk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he SLIDESHO utility, you can "drop" these "pictur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SLIDESHO's "tray" and display up to 1,000 "slides" to ac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any's business tr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ctive file can have its "picture" taken and saved as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o take a "snapshot" you must *FIRST* tell GRAPHER2 w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o save it as.  If you haven't designated a file name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napshot" then GRAPHER2 will inform you, "No File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sign a file name for your "snapshots", from the "Graph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", choose the command, "N)ame for snapshot file".  GRAPHER2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hoice is called GRAFSHOT.  If you wish to save "snapshot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is name, simply press the enter key.  Otherwise, type an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elected a file name for your "snapshots", GRAPHE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assign an extension name to your "snapshot"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 name will be a number from "000" to "999". 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have up to 1,000 files having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file name has been selected for your "snapshots",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icture" as a disk file, you must *FIRST* display the graph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, then press the "F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1,000 "snapshots" with the same name and try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by pressing the "F" key, again you will be informed, "N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".  Simply select a new file name as outlined above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ER2 now gives you a new default name for your "snapshot"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, NEWSTART.  This is GRAPHER2's way of saying, "I want 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new name."  Again, just type any name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The GR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 have GRAPHER2 save a table to a disk file,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is given the extension name, "GRA".  The GRA file is a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has two numbers separated by a comma.  These numbers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ER2 how many data rows and how many data columns a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of the GRA file contains the title of the table and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labels of the table.  The title and column labels are sepa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following lines contain their respective row labels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, the data for that row.  The row labels and data are sepa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GRA file is an ASCII file, you can easily import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al Notes Regarding GRAPH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Larges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ER2 has a limit on the size of the largest number it can han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ow or column, when summed, can exceed the following bounde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mallest cannot exceed     -2,147,483,6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rgest cannot exceed       2,147,483,6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column or row exceeds these limits, GRAPHER2 will displa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.  This version of Grapher2 does not check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when importing a SYLK or DIF file.  If the SYLK or DIF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s this value then GRAPHER2 will bomb.  If your data is go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 these numbers, we suggest that you drop a zero or two and 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te your title accordingly, i.e., your title might say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ffect, "Sales in Millions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Dec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ER2 rounds all numbers to the nearest integer.  If the data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display are not whole numbers, we suggest you move the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notate your title accordingly, i.e., your title might say so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to the effect, "Time in Nanoseconds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Length of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ER2 allows a maximum of ten characters per row or column lab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even though GRAPHER2 will allow you ten characters to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and column labels, that doesn't mean that your graphs will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en characters of your labels.  If you have created a larg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12 rows and 12 columns, then when you call for a bar cha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first two characters of each label will be display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ue to the space limitation of the typical monitor and also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lve bars occupying the same space as four bars would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bar becomes significantly narrower.  As the bar being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narrower, less space becomes available for their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.  Therefore, some thought and consideration should be giv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names so that they are not only descriptive but, if they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d, they remain descriptive.  If this situation occurs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your table into GRAPHER2's keyboard data entry rout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your row and/or column labels.  Then make this new tab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tive"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GRAPHER2 disk contains an example file called, "BIGTEST.GRA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table illustrates what can happen to your label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ata tables get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Delays in Creating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ER2 will draw most of your graphs at an amazingly fast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complex graphs, such as the stacked column chart, a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slower than the more simple graphs, such as the pie ch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very large data tables, you can expect a one or two second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GRAPHER2 draws a complex graph.  This is because GRAPHER2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alyze your data table in order to calculate the pixel poin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iece of data within the table.  If your data table has 144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and GRAPHER2 is commanded to display a complex graph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cked column chart, then there is a "whole bunch" of int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to perform.  One or two seconds for complex chart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n unreasonably 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Grapher file (Im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load a previously created "GRA" fi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and make it the "Active File" for graph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option is chosen, available "GRA" files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our column window.  Move the highlight bar with the arrow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le of your choice.  Press the enter key to select.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ER2 is reading the disk file, it will display the mess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ing file..." and "Analyzing file...".  Once GRAPHER2 has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alyzed the entire file, it will display a message on you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, "Press [ENTER] to Continue".  Press the enter key (or any key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the number of files on the disk is greater than w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window, then GRAPHER2 automatically goes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procedure.  When this happens, the highlight will not wra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r bottom.  In this way, you know when you are at the to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file list (the scroll procedure is very qu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SYLK file (Im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Importing a SYL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load a previously created "SLK" fi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and make it the "Active File" for graph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option is chosen, available "SLK" files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our column window.  Move the highlight bar with the arrow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le of your choice.  Press the enter key to select.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ER2 is reading the disk file, it will display the mess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ing file..." and "Analyzing file...".  Once GRAPHER2 has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alyzed the entire file, it will display a message on you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, "Press [ENTER] to Continue".  Press the enter key (or any key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the number of files on the disk is greater than w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window, then GRAPHER2 automatically goes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procedure.  When this happens, the highlight will not wra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r bottom.  In this way, you know when you are at the to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file list (the scroll procedure is very qu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Creating a SYL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spread sheet programs such as Multiplan or Excel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file for GRAPH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ER2 requires a SYLK file to be con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LK files cannot have more than twelve rows of data, nor can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ore than twelve columns of data.  This allows a maximum of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oints.  If you require more data points, then you should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ata down into more manageable portions.  Manageable por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d to produce more meaningful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R1C1 of the file must contain the title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R1C2 through R1C13 must contain the colum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R2C1 through R13C1 must contain the row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eric data must be in a rectangular area, the upper left-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located in cell R2C2 and the bottom right-most corner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ell R13C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Transfer command and choose Options then choose Symbo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Transfer command again and choose Save. 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path to GRAPHER2 when you type the name of the f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DIF file (Im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Importing a DI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load a previously created "DIF" fi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and make it the "Active File" for graph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option is chosen, available "DIF" files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our column window.  Move the highlight bar with the arrow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le of your choice.  Press the enter key to select.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ER2 is reading the disk file, it will display the mess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ing file..." and "Analyzing file...".  Once GRAPHER2 has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alyzed the entire file, it will display a message on you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, "Press [ENTER] to Continue".  Press the enter key (or any key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the number of files on the disk is greater than w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window, then GRAPHER2 automatically goes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procedure.  When this happens, the highlight will not wra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r bottom.  In this way, you know when you are at the to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file list (the scroll procedure is very qu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Creating a DI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spread sheet programs such as Lotus 123, you can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for GRAPH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ER2 requires a DIF file to be con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 files cannot have more than twelve rows of data, nor can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ore than twelve columns of data.  This allows a maximum of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oints.  If you require more data points, then you should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ata down into more manageable portions.  Manageable por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d to produce more meaningful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1 of the file must contain the title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s B2 through M2 must contain the colum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s A3 through A14 must contain the row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eric data must be in a rectangular area, the upper left-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located in cell B3 and the bottom right-most corner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ell M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data you wish to enter has been entered, lo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in cell B3 and choose the following commands:  Workshe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s, Both.  Then, save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o the access menu and choose the commands:  Translate, DI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drive and path to GRAPHER2 when you type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you are transl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Make/modify data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oice pops the Make Data Table Menu onto the monito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Data Table Menu contains options needed to create and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ables from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Look at data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n't imported a file or made your keyboard crea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tive", then this choice is unavailable to use.  Otherwise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oice is called, two windows ar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window displays the "Active File".  The name of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t the top of the window.  If the table being displaye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 or fewer data rows then, at the bottom of the top window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displayed that informs you if the file has had its r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values exchanged, or if they match the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able being displayed has more columns than can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one time, then the bottom window contains the instructions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se -&gt; and &lt;- to move cursor and view all of the table." 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hen this message is displayed, a large block cursor is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upper-left of the data table.  Use the right and lef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scroll the cursor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able being displayed has eight or more rows of data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nforming you whether the table has had its rows and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d will be displayed at the very bottom of the bott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window always will tell you to, "Press [Esc] to Contin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 Exchange columns/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n't imported a file or made your keyboard crea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tive", then this choice is unavailable to use.  Otherwise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waps the row data of the "Active File" for its column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ctive File" will then contain the exchanged values and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message displayed in a box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revious table had values for xx rows and yy columns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ew table has exchanged values for xx rows and yy colum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xx" is the number of rows and "yy" is the number of colum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will remain on the screen for 2 seconds before retu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is command acts like a toggle - that is, you can ex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umn and row values as often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 Call Graph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n't imported a file or made your keyboard crea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tive", then this choice is unavailable to use.  Otherwise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pops the Graph Options Menu onto the monitor.  The 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contains options to create the various charts,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name to save your "snapshots", and the option to s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able as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is command to exit GRAPHER2.  Displays the mess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Enter] to redo;  [Esc] to confirm".  Press the ENTER key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ish to exit the GRAPHER2 program.  Press the ESCAPE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GRAPHER2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e Data Tab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Keyboard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reate a GRAPHER2 data table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's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you use this option, or if you haven't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ed an "active" file, GRAPHER2 displays the mess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tle of Tab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up to 45 characters, including spaces, to create your tit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title already exists, it will be displayed and below it GRAPHE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you to, "Press [Enter] to Accept Tit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at the bottom-right of the screen is a box with the hea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dit Commands".  Within this box is a list of the edit commands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hort description of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reated or accepted a title, your screen will di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ree windows.  The top window displays your title.  The mid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has the spreadsheet in which you enter your data. 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is a split window - the left side entitled, "General Command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ight side entitled, "Edit 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readsheet in which you enter your data has 13 columns numb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rough M, and 13 rows numbered 1 through 13.  Row 1 should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column labels and column A should contain your row lab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twelve rows and columns are used for entering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 cell in row 1, column A shows, "[&gt;&gt;&gt;&gt;&lt;&lt;&lt;&lt;]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RAPHER2's way of telling you that this position i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GRAPHER2 actually constructs your table, this position ho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 of the table (refer to the chapter, "The GRA File"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is manual).  GRAPHER2 will not allow you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ll at row position 1, column positio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GRAPHER2 allows a maximum of ten digits or characters/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General Commands allow you to move from cell to c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       Press the enter key to move your edit fiel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 to the right.  If you are in the last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row, pressing the enter key will mov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 field to the 1st column of the next row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are in the very last cell, then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key will move your edit field to the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ed at row 1, column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b]           Press the tab key to move your edit field on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left.  If you are in the first column of a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the tab key will move your edit fiel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column of the previous row.  If you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y first cell (row 1, column B), then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 key will move your edit field to the very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ll (row 13, column 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           Holding the shift key down and pressing the ke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ymbol "&lt;" will move your edit field to the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ning of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          Holding the shift key down and pressing the ke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ymbol "&gt;" will move your edit field to the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of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gUp]          Pressing the PgUp key when your edit field is o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w other than the top row will cause your wind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oll up 6 rows.  If you press PgUp when your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is not on the top row and the top row is row 1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your edit field moves to row 1 (unless your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is in column A - then the top row is row 2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press PgUp when your edit field is on row 1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GRAPHER2 displays the last page and your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is on the very bottom row (row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gDn]          Pressing the PgDn key when your edit field is o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w other than the bottom will cause your wind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oll down 6 rows.  If you press PgDn when your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is not on the bottom row and the bottom row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w 13, then your edit field moves to row 13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PgDn when your edit field is on row 13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ER2 displays the first page and your edi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row 1 (unless your edit field is in column A -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op row is row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+[PgUp]   Holding the control key down then pressing the Pg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 will send your edit field to the very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preadsheet (row 1, column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+[PgDn]   Holding the control key down then pressing the PgD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 will send your edit field to the very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readsheet (row 13, column 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The up arrow key will send your edit field up one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a time.  If your edit field is on row 1 (or, row 2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 A) and you press the up arrow, then your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moves to row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The down arrow key will send your edit field dow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w at a time.  If your edit field is row 13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the down arrow, then your edit field mov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w 1 (unless the column is A, in which case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moves to row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diting options are available to use while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GRAPHER2 spreadsheet c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          Press the escape key to cancel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Menu.  When you press the escape key,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remains intact and your edit field remai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ell you were last work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 + -&gt;     Moves the cursor to the word on the right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useful feature when creating titles o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 + &lt;-     Moves the cursor to the word on the left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useful feature when creating titles o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me]          Moves the cursor to the beginning of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           Moves the cursor to the right of the right-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of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l]           Deletes th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ackspace]     Deletes the characte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s]           Toggles between insert and over-type modes.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itors will display the cursor as a larg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for over-type mode and a half-sized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for insert mode.  Monochrome monitor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the cursor as a full block cursor i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-type or insert modes.  Note:  the default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cursor is over-type.  If you move ou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ll into another cell, GRAPHER2 returns you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its default state.  This means that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insert again, you must once again press the [Ins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 + [End]  Deletes from the character under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of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 The right arrow key will move your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one spac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 The left arrow key will move your cursor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spac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Erase keyboar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o data in your keyboard spreadsheet then this choi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vailable to use.  This option clears (erases) every cell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spreadsheet.  When you erase the keyboard table, your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relocates to the very beginning cell (B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is option thoroughly clears all of the data, inclu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, GRAPHER2 will ask you to verify with a message that rea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rasure means your data will be lost - Continue [Y/N]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"Y" key to erase all of the data or, either press the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or the [Esc] key if you don't wish to erase all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Import act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import all or part of the "active"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osition it anywhere within GRAPHER2's keyboard entr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o data, i.e., no active table, then this choi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vailable to use.  Otherwise, when this choice is called, two w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s ar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window displays the "active" table and its file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t the top of this window.  Located at the upper-righ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ed table is a large block cursor.  The lower window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s brief instructions.  If you desire to abort this procedu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prior menu,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your right/left and up/down arrow keys to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left-most corner of the data that you want to import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is positioned at the upper left-most corner, press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Notice that the cursor size is halved.  This is GRAPHER2's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elling you that it has accepted your starting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use your right and down arrow keys to highlight the data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import.  You can highlight one cell or multiple cells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highlight all the data that you wish to import, then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GRAPHER2 will open up another set of windows.  At the very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screen is the promp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osition Imported Data into Keyboard Created Tab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your opportunity to place the copied data into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- exactly where you want i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window contains a grid of 13 short lines by 13 short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lines represent each cell 1A through 13M of your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.  The block of data being imported is represent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block covering their appropriat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keyboard spreadsheet has any data within it, you will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"DATA" at the appropriate cell locations.  This is GRAPHER2's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elling you that if position your highlighted block (data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ed) over any of these cells, the existing data in these c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over-written by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r window contains a set of brief instructions explaining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osition and process your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block of data being imported contains no row or column labe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can use the right/left and up/down arrows to move the h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ed block anywhere except row 1 (reserved for column labels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A (reserved for row lab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block of data being imported contains column labels but no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, then you can only use the right and left arrow keys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ighted block anywhere from column B through column M (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is reserved for row lab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block of data being imported contains row labels but no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, then you can only use the up and down arrow keys to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block anywhere from row 2 through row 13 (row 1 is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d for column lab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block of data being imported contains both row and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, then you are not allowed to move the highlighted bloc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positioned the highlighted block where you want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 to process the import.  Otherwise, press the escap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bort the procedure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if the title of the "active" table is differen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 in you keyboard spreadsheet, GRAPHER2 will display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s and ask you if you wish to import the "active" table's tit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Y" if you want to import the tile.  Otherwise. press "N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ape key if you don't want to import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Make keyboard table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o data in your keyboard spreadsheet then this choi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vailable to use.  Otherwise, when this choice is called, GRAPHE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est your keyboard data.  If the keyboard data is determi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cceptable for GRAPHER2, then a message is displayed that rea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Keyboard Data is now the Active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keyboard data fails GRAPHER2's test, then an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GRAPHER2 will determine the number of rows and column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spreadsheet is using by keeping count of row and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.  The first blank label that GRAPHER2 sees tells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"this is the it - no more labels to count".  If you ha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beyond this point, it will not be included when you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spreadsheet the "active" table.  Also, if you hav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with no corresponding row or column label, these too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included when you make the keyboard spreadsheet the "activ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.  If you want this data in your "active" table, simply re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spreadsheet.  Then move your edit field to the ap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ate column or row label.  Type a name for the label and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e option to "Make the keyboard table 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nd Note:  GRAPHER2 will not make your keyboard spreadsheet "activ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column or row, when totaled, is zero.  This conditio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in two ways.  If you have a row label or column label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ata associated with that label, then the summation is zero.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data includes positive and negative data that when sum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s zero, then it will also fail GRAPHER2's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Call Graph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n't imported a file or made your keyboard crea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tive", then this choice is unavailable to use.  Otherwise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pops the Graph Options Menu onto the monitor.  The 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contains options to create the various charts,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name to save your "snapshots", and the option to s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able as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is option to leave the Make Data Table Menu and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aph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Bar chart (Cre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option will have GRAPHER2 display a window of cho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at the top of the window states, "Select a column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bar chart".  Inside the window, up to twelve choi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Each choice is displayed as a number followed b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lumn.  Select your choice by using the up/down arrow ke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, or press the appropriate number key.  Press the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return to the Graph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chart is displayed, press any key except the "P" and "F"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other columns to graph.  If you press the "P" key, GRAPHE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your printer print the chart.  (If your printer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r prints meaningless symbols, then you need to exi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ad the GRAPHICS.COM utility supplied with your DOS program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the "F" key, GRAPHER2 will save the chart as a 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file.  If you didn't assign a name for the "snapshot" file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ER2 will inform you that there is "No File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the bar chart choices menu,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Column chart (Cre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option has GRAPHER2 display a stacked column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chart is displayed, press any key except the "P" and "F"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the "Graph Options Menu".  If you press the "P"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ER2 will have your printer print the chart.  (If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print or prints meaningless symbols, then you need to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load the GRAPHICS.COM utility supplied with your DOS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).  When you press the "F" key, GRAPHER2 will save the char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aphic image file.  If you didn't assign a name for the "snapsho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then GRAPHER2 will inform you that there is "No File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Line chart (Cre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option will have GRAPHER2 display a lin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chart is displayed, press any key except the "P" and "F"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the "Graph Options Menu".  If you press the "P"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ER2 will have your printer print the chart.  (If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print or prints meaningless symbols, then you need to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load the GRAPHICS.COM utility supplied with your DOS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).  When you press the "F" key, GRAPHER2 will save the char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aphic image file.  If you didn't assign a name for the "snapsho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then GRAPHER2 will inform you that there is "No File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Chart option is not available to use if the "active"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y negative dat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Pie chart (Cre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option will have GRAPHER2 display a window of cho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at the top of the window states, "Select a column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ie chart".  Inside the window, up to twelve choi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Each choice is displayed as a number followed b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lumn.  Select your choice by using the up/down arrow ke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, or press the appropriate number key, or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key to return to the Graph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chart is displayed, press any key except the "P" and "F"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.  If you press the "P" key, GRAPHER2 will h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rint the chart.  (If your printer doesn't print or pr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less symbols, then you need to exit the program and 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.COM utility supplied with your DOS programs).  When you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F" key, GRAPHER2 will save the chart as a graphic imag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idn't assign a name for the "snapshot" file, then GRAPHE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form you that there is "No File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"active" file contains any negative data points, GRAPHER2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the pie chart twice.  The first time it draws the pie, it dra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positive portions of the pie.  Press any key as men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o continue.  The second drawing of the pie will contain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gative portions of the pie chart.  Again, press any ke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 above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any key to continue, GRAPHER2 will then promp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, "Would you like an exploded view of the pie chart [Y/N] ?"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ss the "Y" key, GRAPHER2 will display a window with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.  The message at the top of the window will inform y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lect the wedge you wish to show exploded".  Each of these ch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 as a lower case letter followed by the row name (wedg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your choice by using the up/down arrow keys and the enter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ess the appropriate letter key, or press the escape key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first set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Esc] to return to the "Graph Option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You are only allowed to explode one wedge at a time.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"active" table contains negative and positive data poi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GRAPHER2 draws an exploded pie, it will show all of the wed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positive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Name for snapsho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ER2 allows you to save the actual screen image as a disk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registered version of GRAPHER2, you also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called, "SLIDESHO".  You can "drop" these "pictures"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DESHO's "tray" and display up to 1,000 "slides" to accen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's business tr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ctive file can have its "picture" taken and saved as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o take a "snapshot" you must *FIRST* tell GRAPHER2 w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o save it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ER2's default choice for the "snapshot" file name is GRAFSH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ave "snapshots" by this name, simply press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Otherwise, type any name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elected a file name for your "snapshots", GRAPHE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assign an extension name to your "snapshot"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 name will be a number from "000" to "999". 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have up to 1,000 files having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GRAPHER2's default file name for the "snapshot" file is NEWSTA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r disk contains a "snapshot" file with the extension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999".  NEWSTART is GRAPHER2's way of saying, "I want to star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name."  Simply type any name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diting options are available to use while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name to save your "snapShot"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       Press the enter key to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          Press the escape key to cancel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me]          Moves the cursor to the beginning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           Moves the cursor to the end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l]           Deletes th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ackspace]     Deletes the characte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s]           Toggles between insert and over-type modes.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itors will display the cursor as a larg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for over-type mode and a half-sized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for insert mode.  Monochrome monito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the cursor as a full block cursor i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-type or inser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 + [End]  Deletes from the character under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of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 The right arrow key will move your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one spac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 The left arrow key will move your cursor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spac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 Save file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option will make GRAPHER2 display a window. 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will state, "Save File to Disk".  Inside of the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prompt, "Save file =&gt;", followed by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When you "save file" you are saving your data table. 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should always be saved as a disk file.  In this way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import it back into GRAPHER2 to add or delete from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re-print your graph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file will always default to the name of the "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".  If the "Active File" was created from the "Make/modif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" option of the Main Menu, then the default file name will b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MPFILE.GRA".  If the file you wish to save was, originally, a "SL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DIF" file, then the default file name is the same excep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which will default to "GRA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ER2 will not allow any extension except for ".GRA". 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type the extension ".GRA", GRAPHER2 will supply it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your file.  If you have typed an extension, GRAPHER2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it and use a GRA extension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diting options are available to use while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name to save your table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       Press the enter key to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          Press the escape key to cancel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me]          Moves the cursor to the beginning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           Moves the cursor to the end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l]           Deletes th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ackspace]     Deletes the characte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s]           Toggles between insert and over-type modes.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itors will display the cursor as a larg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for over-type mode and a half-sized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for insert mode.  Monochrome monito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the cursor as a full block cursor i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-type or inser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 + [End]  Deletes from the character under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of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 The right arrow key will move your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one spac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 The left arrow key will move your cursor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spac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CLEAR UNWANTED CHARACTERS FROM THE FILE NAME BEFORE SA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[Ctrl] + [End] to clear all of the remaining character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loaded a "GRA" file from the disk, and you press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 to save it, GRAPHER2 will display a warning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This File Already Exists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Continue, You Will Over-Writ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C] to Continue, [R] to Redo, [Esc]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"C" key to continue.  This will save the file and will o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original "GRA" file.  Press the "R" key to start over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default file name.  Press the escape key to abort this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dure and return to the Graph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 Return to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returns you to either the "Main Menu" or "Graph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", whichever was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[ Clip Out ]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ER2, (2.01)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of GRAPHER2 automatically is a registr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DESHO.  When you register this program, LSRGroup will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NIPTABL with its pre-printed manual.  SNIPTABL is a TS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snip data for GRAPHER2 while another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- Note: SNIPTABL requires DOS 3.0 or 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ill out this form, then mail it along with a check for $49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wrence St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wrence Stone Research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57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leston, Oregon  97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_____________________     State: _________  Zip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[____] copies of GRAPHER2 @ $____/each for a total of $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or write for multiple copy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e SERVICES utility from (check one, and/or fill in lin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__]  User Group  (which one:__________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__]  BBS  (Name:_______________________)(Tel #: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__]  Other (Such as: _________________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[ Clip Out ]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