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GRAY 2.1 -- Convert Black and White Images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rian K. Uechi. 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gray -option &lt;in PCX file&gt;[.PCX] &lt;out PCX file&gt;[.PCX|.PC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= Convert 2x2 non-overlapping cells to 5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= Convert 3x3 non-overlapping cells to 10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= Convert 4x4 non-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= Convert 5x5 non-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= Convert 6x6 non-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= Convert 7x7 non-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= Convert 8x8 non-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 = Convert 2x2 overlapping cells to 5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0 = Convert 3x3 overlapping cells to 10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0 = Convert 4x4 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0 = Convert 5x5 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0 = Convert 6x6 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0 = Convert 7x7 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0 = Convert 8x8 overlapping cells to 1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1 = Convert 4x4 non-overlapping cells to 17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1 = Convert 5x5 non-overlapping cells to 2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1 = Convert 6x6 non-overlapping cells to 37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1 = Convert 7x7 non-overlapping cells to 50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1 = Convert 8x8 non-overlapping cells to 65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10 = Convert 4x4 overlapping cells to 17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10 = Convert 5x5 overlapping cells to 26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10 = Convert 6x6 overlapping cells to 37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10 = Convert 7x7 overlapping cells to 50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10 = Convert 8x8 overlapping cells to 65 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gray -61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verts the black and white input file "infile.pcx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 output file "outfile.pcx".  The option "-61" selects a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moving 6x6 input pixels per output pixel (non-overlapp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ill be padded on the right to make it at leas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wide.  The output file will be a 256 color PCX fil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t most 37 gray levels.  The output file will be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and width (padding may make it wider)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gray -6 infile outfile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verts the black and white input file "infile.pcx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 output file "outfile.pcc".  The option "-6" selects a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moving 6x6 input pixels per output pixel (non-overlapp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ill be not be padded since it is a cuto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possible gray levels will be mapped to 16 gray levels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olor PCC output file.  The output file will be 1/6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gray -40 infile outfile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verts the black and white input file "infile.pcx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 output file "outfile.pcc".  The option "-40" selects a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moving one input pixel per output pixel (overlapping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will be not be padded since it is a cutout file. 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gray levels will be mapped to 16 gray levels yielding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CC output file.  The output file will be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height and width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speeds up BIT2GRAY by 10% to 50% depending o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ed.  No new options added.  DOUBLE and INVERT now handl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CX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moves the memory limitation of version 1.0.  BIT2GR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nly a small portion of the scan in memory during processing.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8192 pixels wide;  there is no limit of the im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GRAY converts black and white dithered images to gray scale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an NxN grid over the dithered image and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xels in the grid.  This count is used as the gray scal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GRAY reads and writes ZSoft Corporation PC Paintbrush (.PCX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black and white PCX files of any size and writes 16 color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r 256 color/gray scale PCX files.  The 16 gray scale file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PC Paintbrush configured for VGA 640x480x16 colors/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/gray scale files are best loaded into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VGA 320x200x256 or S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VGA has only 64 gray levels and a 6x6 grid can have onl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y levels.  However, PCX files must be either 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GRAY can also write ZSoft Corporation PC Paintbrush cutout (.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ifference is PCX files are at least 320 pixels wide f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es or 640 pixels wide for 16 color files.  This mean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 padding on the right hand side of the image to forc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idth.  PCC files are only as wide as the imag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PC Paintbrush sometimes refuses to load PCX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nough. It usually pastes cutout files properly although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.  I now use the Publisher's Paintbrush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perly loads both PCX and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I HS-3000 hand scanner uses a 6x6 pattern dither so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by using a 6x6 non-overlapping option.  Using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ults in interference lines.  The non-overl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hrink the image so always scan at 300 or 400 dpi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aint program or desktop publishing program to stretch and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 useful for converting high quality dither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y scale.  For example, many MacPaint files exhibi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convert well to 16 level gray scale using the "-4" or "-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gray scale PCX files to GIF format using John Bri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GIF 1.4 program.  Earlier versions of CVTGIF do not proper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PCX files.  I use John Bridges' PICEM 1.9b program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adjust the contrast and brightness.  This program can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but does not read 256 color PCX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quence to create a GIF gray scale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the DFI HS-300 hand scanner and included SCAN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or 400 dpi scan.  Be sure to move the top-left and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to include as much of the scan as you want.  Save the file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your subject is wide, scan sideways then save it using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tate imag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BIT2GRAY with the -6 option for 16 level gray scale or the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37 level gray scale.  Use the .PCC file typ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on't want it padded on the righ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GRAY -61 MYSCAN MYSCAN61.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CVTGIF to convert the gray scale PCX file to GIF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GIF MYSCAN61.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d MYSCAN6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 images can be stretched and resized without the ugl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patterns resulting from manipulating dithered im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thering used by DFI is particularly susceptible to these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2PCX converts MacPaint format pictures to ZSoft PCX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output can be used with PC Paintbrush o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 with BIT2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MAC converts ZSoft PCX black-and-white format pictures to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MacPaint format doesn't support gray scale so you ca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 PCX files.  I haven't tried these MacPaint files on a Ma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 MacPaint files viewers I've used accept these files.  PF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lso accept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reverses pixel values of ZSoft PCX black-and-white and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For black-and-white pictures this means black pixe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white pixels black.  For gray scale this means dark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ight and light pixels dark.  The result is similar to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ubles the length and width of ZSoft PCX black-and-whit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ictures.  The number of pixels actually quadruple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ctures more viewable at 640x480 vide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please let me know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GEnie, CompuServe, or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-A Kalih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9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B.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30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upport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similar programs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K. U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6-A Kalih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lulu, HI 9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for any version of BIT2GRAY,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for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OF PURPOSE. 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SHOULD THE PROGRAM PROVE DEFECTIV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