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lletin Boards, Users Grou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which will automatically place them on a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all Mountain Soft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, as well as upgrades to already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who wish to distribut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Products must satisf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by the Association of Shareware Professi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pproval from Mountain Software IN WRITING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UNTAIN SOFTWARE PRODUCTS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ANY MOUNTAIN SOFTWARE PRODUC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L ACCOMPANYING DOCUMENTATION FILES (INCLUDING TH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LL PROGRAMS, AND OTHER MATERIALS PROVIDED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ROM INNOVATIVE DATA CONCEPTS. ANY SUCH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DUCT OR ITS RELATED FILES, EXCEPT AS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SHALL BE DETERMINED TO BE IN VIOLATION OF FEDER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AND WILL BE PROSECU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AREWARE DISK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/User Group/BB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ate/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per diskette/BBS Access Fe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ublish a newsletter? _______  If yes, how often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and approval of this application, a master diskette will be </w:t>
      </w:r>
    </w:p>
    <w:p>
      <w:pPr>
        <w:pStyle w:val="PreformattedText"/>
        <w:bidi w:val="0"/>
        <w:jc w:val="left"/>
        <w:rPr/>
      </w:pPr>
      <w:r>
        <w:rPr/>
        <w:t>sent, along with written authorization to distribute Mountain Soft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untai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79 Nottingham R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leston. WV</w:t>
        <w:tab/>
        <w:t>253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