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INFORMAT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down to your local bookstore and buy a copy of "Cov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ovel", by Steven William Rimmer, published by Ballan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s. In Canada, try Coles... they usually have it.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 and tell your friends about it if you like it.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omments about the book or a photocopy of the c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consider you a registered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local bookstore doesn't have Coven, ask them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ely, send us $20.00, the normal user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(The book is $3.95 or $5.50 in Canada: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aper than cas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of this software are entitled to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, notification of upgrades and good karm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GIFINFO we'll send you a copy of the lates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as several other graphic related programs w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tell us the version number of your copy of GIF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gister. Our address can be foun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're searching for Coven and having trouble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can mail order it from the following book sto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es of Cookstown, P.O. Box 392, Cookstown, Ontario L0L 1L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, (705) 458-1562. The cost is $6.50, whic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age. The author would like to thank everyone who's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hased it down (or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formation (FI) attempts to figure out what mystery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. It's by no means perfect, and it doesn't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age file types. However, its repertoire is pretty goo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. It can sort out file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Perf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 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el Draw C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Paint /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ga 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path to one or more files of indeterminate contents, 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amine each and try to figure out what it is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it will tell you what sort of file you have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some details of w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gurus can usually figure this sort of thing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offending files with a debugger, but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usually has to guess a lot. FI does th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, leaving your brain free for hig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yet another book plug. If you're interest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use graphics, you'll find every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n "The Book of Bitmapped Graphics", also by Steven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mer. It's published by TAB books, (TAB book 3558). I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pack and unpack MacPaint, IMG, PCX, GIF and TIF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apters on 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either by buying the book mentioned at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by sending us $20.00. We'd rather you bought th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 telephone support,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, a free copy of the latest version of FI and othe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ike that. More to the point, though, it'll make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We've not infested the program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FI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 yes, should you fail to support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, a leather winged demon of the night will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shrieking blood and fury, from the endless caver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 world, hurl itself into the darkness with a th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on its slavering fangs and search the very thread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robbing of your heartbeat. Just thought you'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3P 3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HOP - This is the last word in image programs. It conv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, views, dithers, transforms, sc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lftones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PG, MSP, IFF/LBM, BMP and EPS files. It drives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rcules, EGA, VGA, Paradise, Video 7, Tr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rcules Graphics Station and ATI VGA Wonder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features batch processing, extended and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 support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follow menus. It allows you to conve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age files into superb black and white clip 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 -  Prints a visual catalog of your image fi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xteen pictures to a page. Drives all LaserJ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Script laser printers, and works with an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GIF, PCX, MacPaint, TIFF, WPG, MSP, IFF/LBM,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GIF   - allows you to crop smaller fragments out of your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. Use graphic Workshop, above, to conve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s into GIF files for cropping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s a simple mouse interface to make cropp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agments no more complicated than using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s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   - Display a continuous "slide show" of image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set up the images to be displayed using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ipt language. Cinema works with most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ds, using the same drivers as Graphic Worksh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ith CGA, EGA and Hercules cards. 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mixture of GIF, PCX, MacPaint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F/LBM, EPS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  - Creates catalog files from your GIF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ing you to store fifty or more miniatur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ur representations of GIF files on a single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interface which will allow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orts, manuals and interactive fiction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ngs, which has a tree stucture. Each p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yteller document can lead to related sub-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can in turn have their own sub-sub p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for $35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demarks used herein are registered to who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m. This notification is given in lie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ist of trademarks and their owners, which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